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ноября 1997 г. N 3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ТТЕСТА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выдач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ется, чт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обозначение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орудования, заводской или инвентар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едприятия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разделения,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ервичной аттестации, протокол N ___ от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о пригодным для использования при испытаниях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обозначение документ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тодики испытаний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периодической аттестации ____________ (месяцев,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выда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приятия (организации)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ттес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Личная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, выдавшего          подпись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6</Characters>
  <CharactersWithSpaces>1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первичной аттестации испытательного оборудова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