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9 г. N ЦВ-6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ТО НА ПРАВО ПРОИЗВОДСТВА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НИЯ И РЕМОНТА ВАГ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О вагонного депо __________________ на стан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результатов   периодической   (внеочере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, проведенной "__" ____ 19__ г., в связи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, что ПТО станции _______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й документации и аттестуется на производств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аттестата до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й дороги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пункта технического обслуживания вагонов на право производства технического обслуживания и ремонта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