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рочный текст на АТТЕСТАТЕ, отпечатан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графским способом, не воспроизводи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2 г. No. 2/67-20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АЯ МЕЖ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НАЯ КОМИССИЯ ПО КОНТРОЛЬНО - КАС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Ш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No.              │Место для размещения голограм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центру технического обслуживания контрольно  - 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 (ЦТО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Ц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, 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ому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УМН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т удостоверяет,    что    данный   центр 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 контрольно - кассовых  машин   выполняет   рабо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оложением   о  порядке  продажи,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и ремонта контрольно - кассовых  машин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прошел аттес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ТТЕСТАТ выдан "__" 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рок действия Аттестата -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Государственной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комиссии по контрольно - кас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центра технического обслуживания контрольно-кассов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