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еспечении фор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еждой работник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судебных пристав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классные ч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-вещ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жка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ТТЕСТА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едметы форменной одежды, вы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лассный чин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 N _____________ (об исключ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620"/>
        <w:gridCol w:w="1890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едмет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прописью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ыдачи </w:t>
              <w:br/>
              <w:t>(год и месяц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ые в аттестате предметы в количестве __________ штук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выдачи записаны прави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ившего вещ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должностное лиц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лассный чин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й работн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лассный чин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по заполнению аттест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всех предметов, выдаваемых в личное пользование, печатается типографическим способом в последовательности, установленной отчет-заявкой и карточками учета материальных средств личн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ттестат составляется в двух экземплярах на основании карточки учета материальных средств личного пользования и подписывается ответственным должностным лицом, ответственным за учет. Подписи скрепляются гербовой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вещей и время выдачи должны соответствовать карточке учета материальных средств личн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"Время выдачи" последняя цифра года пишется прописью, например: "200 седьмог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8</Characters>
  <CharactersWithSpaces>1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20:05:00Z</dcterms:modified>
  <cp:revision>2</cp:revision>
  <dc:subject>Аттестат</dc:subject>
  <dc:title>Формы учетных документов. Аттестат на предметы форменной одежды, выданные сотруднику территориального органа ФССП. Форма № 4-ве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