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06.12.2010 N 161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2.2010 N 161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[ЛИЦЕВАЯ СТОРОНА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ВАЛИФИК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АТТЕСТАТА АУДИТОРА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ВАЛИФИКАЦИОННЫЙ АТТЕСТАТ АУ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квалификационный аттестат аудитора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(при наличии) лица, получившего квалифик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ттестат аудитора,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саморегулируемой организации ау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саморегулируемой организации аудиторов, приня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шение о выдаче квалификационного аттестата ауди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 _______ N _______ на неограничен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аудиторов или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 уполномоченное                  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Бланк  квалификационного  аттестата аудитора должен соответ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 предъявляемым  к  защищенной полиграфической продукции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Бланк  квалификационного  аттестата аудитора имеет формат 210 x 29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м, 6-значную нумерацию (на оборотной стороне), основной цвет - голу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  оборотной стороне бланка квалификационного аттестата аудитор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вом   нижнем  углу  печатается  6-значный  порядковый  номер  бланка  (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ездочк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[ОБОРОТНАЯ СТОРОНА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ВАЛИФИК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ТТЕСТАТА АУДИТОРА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ОБЛЮДЕНИИ ТРЕБОВАНИЯ О ПРОХОЖДЕНИИ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ПРОГРАММАМ ПОВЫШЕНИЯ КВАЛИФИК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105"/>
        <w:gridCol w:w="3375"/>
      </w:tblGrid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и даты выдачи  </w:t>
              <w:br/>
              <w:t xml:space="preserve">документов       </w:t>
              <w:br/>
              <w:t xml:space="preserve">о прохождении      </w:t>
              <w:br/>
              <w:t xml:space="preserve">обучения по       </w:t>
              <w:br/>
              <w:t xml:space="preserve">программам повышения  </w:t>
              <w:br/>
              <w:t xml:space="preserve">квалификации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  </w:t>
              <w:br/>
              <w:t xml:space="preserve">саморегулируемой    </w:t>
              <w:br/>
              <w:t xml:space="preserve">организации аудиторов  </w:t>
              <w:br/>
              <w:t xml:space="preserve">о соблюдении      </w:t>
              <w:br/>
              <w:t xml:space="preserve">требования   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20__ г. - по 20__ г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</w:t>
              <w:br/>
              <w:t>______________________</w:t>
              <w:br/>
              <w:t>______________________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20__ г. - по 20__ г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_____________</w:t>
              <w:br/>
              <w:t>______________________</w:t>
              <w:br/>
              <w:t>______________________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20__ г. - по 20__ г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_____________</w:t>
              <w:br/>
              <w:t>______________________</w:t>
              <w:br/>
              <w:t>______________________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20__ г. - по 20__ г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_____________</w:t>
              <w:br/>
              <w:t>______________________</w:t>
              <w:br/>
              <w:t>______________________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20__ г. - по 20__ г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_____________</w:t>
              <w:br/>
              <w:t>______________________</w:t>
              <w:br/>
              <w:t>______________________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20__ г. - по 20__ г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_____________</w:t>
              <w:br/>
              <w:t>______________________</w:t>
              <w:br/>
              <w:t>______________________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20__ г. - по 20__ г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_____________</w:t>
              <w:br/>
              <w:t>______________________</w:t>
              <w:br/>
              <w:t>______________________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20__ г. - по 20__ г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_____________</w:t>
              <w:br/>
              <w:t>______________________</w:t>
              <w:br/>
              <w:t>______________________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20__ г. - по 20__ г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_____________</w:t>
              <w:br/>
              <w:t>______________________</w:t>
              <w:br/>
              <w:t>______________________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20__ г. - по 20__ г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_____________</w:t>
              <w:br/>
              <w:t>______________________</w:t>
              <w:br/>
              <w:t>______________________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20__ г. - по 20__ г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_____________</w:t>
              <w:br/>
              <w:t>______________________</w:t>
              <w:br/>
              <w:t>______________________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XXXXXX*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7</Characters>
  <CharactersWithSpaces>3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финансов Российской Федерации</dc:creator>
  <dc:description/>
  <dc:language>en-US</dc:language>
  <cp:lastModifiedBy/>
  <dcterms:modified xsi:type="dcterms:W3CDTF">2011-10-30T20:40:00Z</dcterms:modified>
  <cp:revision>2</cp:revision>
  <dc:subject>Аттестат</dc:subject>
  <dc:title>Квалификационный аттестат ауди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