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квалификационных аттес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ам по таможенному оформ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аттест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валификационный аттестат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таможенному оформ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Федеральная таможенная служба подтверждает,   что   гражданин(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документа, серия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ыдавший орган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пешно сдал(а) квалификационный экзамен и вправе осуществлять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специалиста по таможенному оформ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экзаменационной коми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од и 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заменационной комисс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аттест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охождении обучения по программам повышения квалифик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2160"/>
        <w:gridCol w:w="3645"/>
      </w:tblGrid>
      <w:tr>
        <w:trPr>
          <w:trHeight w:val="10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</w:t>
              <w:br/>
              <w:t xml:space="preserve">прохождения </w:t>
              <w:br/>
              <w:t xml:space="preserve">обучения по </w:t>
              <w:br/>
              <w:t xml:space="preserve">программам </w:t>
              <w:br/>
              <w:t xml:space="preserve">повышения  </w:t>
              <w:br/>
              <w:t>квалификаци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,   </w:t>
              <w:br/>
              <w:t xml:space="preserve">проводившей   </w:t>
              <w:br/>
              <w:t xml:space="preserve">обучение, номер </w:t>
              <w:br/>
              <w:t>лицензии на право</w:t>
              <w:br/>
              <w:t xml:space="preserve">ведения     </w:t>
              <w:br/>
              <w:t xml:space="preserve">образовательной </w:t>
              <w:br/>
              <w:t xml:space="preserve">деятельност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,  </w:t>
              <w:br/>
              <w:t>подтверждающего</w:t>
              <w:br/>
              <w:t xml:space="preserve">прохождение  </w:t>
              <w:br/>
              <w:t>обучения, номер</w:t>
              <w:br/>
              <w:t xml:space="preserve">и дата выдачи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таможенного органа</w:t>
              <w:br/>
              <w:t xml:space="preserve">о соблюдении требования о </w:t>
              <w:br/>
              <w:t xml:space="preserve">повышении квалификации  </w:t>
              <w:br/>
              <w:t xml:space="preserve">(подпись уполномоченного </w:t>
              <w:br/>
              <w:t xml:space="preserve">лица, заверенная оттиском </w:t>
              <w:br/>
              <w:t>печати таможенного органа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7</Characters>
  <CharactersWithSpaces>1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ая таможенная служба</dc:creator>
  <dc:description/>
  <dc:language>en-US</dc:language>
  <cp:lastModifiedBy/>
  <dcterms:modified xsi:type="dcterms:W3CDTF">2011-10-30T09:31:00Z</dcterms:modified>
  <cp:revision>2</cp:revision>
  <dc:subject>Аттестат</dc:subject>
  <dc:title>Квалификационный аттестат специалиста по таможенному оформлен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