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черно-бел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фотограф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размер 4 x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присвоению первого воинского звания офиц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апорщика (мичм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фамилия, имя, отчество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инская должность, с как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инское звание по шт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к присвоению воинского з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дпункта "_____" пункта ________ статьи 21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ядке прохождения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енной служб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лужбе   в   федеральных   органах  исполнительной 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присвоение специального з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боевых действиях, 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, год учас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до ___________ прика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ТЕКСТ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аттестуемого об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знакомлении с текстом аттестации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I. ЗАКЛЮЧЕНИЯ ПРЯМЫ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V. РЕШЕНИЕ 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1</Characters>
  <CharactersWithSpaces>3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0:00Z</dcterms:modified>
  <cp:revision>2</cp:revision>
  <dc:subject>Аттестация</dc:subject>
  <dc:title>Аттестация к присвоению первого воинского звания офицера или прапорщика (мичма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