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службе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"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пециальное звание, 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органа, учреждения, образователь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учно - исследователь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 в Вооруженных силах Российской Федерации, МВД Росс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в должности 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своения специального з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по последней аттест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составления аттест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. Текст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по аттест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амилия и подпись началь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авившего аттес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кстом и выводами аттестации ознакомле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подпись аттест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I. Заключение старшего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II. Выводы и рекомендации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тайным голос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 проти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седатель комисс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екретарь комисс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милия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____ от "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V. Решение начальника, утверждающего аттес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ттестация объявлена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аттест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6</Characters>
  <CharactersWithSpaces>2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00:00Z</dcterms:modified>
  <cp:revision>2</cp:revision>
  <dc:subject>Аттестация</dc:subject>
  <dc:title>Аттестация на сотрудника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