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ения Положения о служб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чреждениях и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исполнительной сист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Лицев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ТТЕС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оставлена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пециальное звание, фамилия, имя, отчество, личный но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лжность, наименование органа или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рожден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ая служба, служба в органах   внутренних    дел,    уголов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системе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 в должности с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своения специального звани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в каком году окончил,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чебного за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 по последней аттестаци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составления аттестаци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I. Текст аттес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боротн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 по аттестаци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специальное звание,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подпись начальника, составившего аттест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текстом и выводами аттестации ознакомлен(а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и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аттесту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II. Заключение старшего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III. Выводы и рекомендации аттест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открытым голос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 против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амилия, инициалы и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амилия, инициалы и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N __ от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IV. Решение начальника, утверждающего аттес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амилия, инициалы и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я объявлен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 аттестова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5</Words>
  <Characters>3113</Characters>
  <CharactersWithSpaces>26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0:00Z</dcterms:created>
  <dc:creator>Министерство юстиции Российской Федерации</dc:creator>
  <dc:description/>
  <dc:language>en-US</dc:language>
  <cp:lastModifiedBy/>
  <dcterms:modified xsi:type="dcterms:W3CDTF">2011-10-30T06:00:00Z</dcterms:modified>
  <cp:revision>2</cp:revision>
  <dc:subject>Аттестация</dc:subject>
  <dc:title>Аттестация сотрудника на соответствие занимаемой им долж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