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визо N ____/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 -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передаче имущества, денежных средств, обязательств, затра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нансовых результатов в порядке внутрихозяйствен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 -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головном учрежде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__" ___________ 200__ г.         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дача   имущества,   денежных   средств,   затрат, 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нансовых результ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69"/>
        <w:gridCol w:w="675"/>
        <w:gridCol w:w="810"/>
        <w:gridCol w:w="1351"/>
        <w:gridCol w:w="1350"/>
        <w:gridCol w:w="1079"/>
        <w:gridCol w:w="946"/>
        <w:gridCol w:w="944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ередаваемых:</w:t>
              <w:br/>
              <w:t xml:space="preserve">имущества, </w:t>
              <w:br/>
              <w:t xml:space="preserve">затрат,   </w:t>
              <w:br/>
              <w:t>обязательств</w:t>
              <w:br/>
              <w:t>и финансовых</w:t>
              <w:br/>
              <w:t xml:space="preserve">результатов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</w:t>
              <w:br/>
              <w:t xml:space="preserve">передач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жено в    </w:t>
              <w:br/>
              <w:t>бух. учете филиала</w:t>
              <w:br/>
              <w:t>(представительства)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принятию на</w:t>
              <w:br/>
              <w:t>налоговый учет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отражению </w:t>
              <w:br/>
              <w:t xml:space="preserve">в бюджетном </w:t>
              <w:br/>
              <w:t xml:space="preserve">учете    </w:t>
              <w:br/>
              <w:t xml:space="preserve">головного  </w:t>
              <w:br/>
              <w:t xml:space="preserve">учре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(_______)      подразделения __________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ные  выше   внутрихозяйственные  расчеты  подтверждены  авиз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его    (передающего)    обособленного    подразделения  (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)   и  отражены   в  бухгалтерском  учете   головного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 согласно приведенной выше схеме бухгалте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лавный бухгалтер учреждения __________(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Гарнов И.Ю.</dc:creator>
  <dc:description/>
  <dc:language>en-US</dc:language>
  <cp:lastModifiedBy/>
  <dcterms:modified xsi:type="dcterms:W3CDTF">2011-10-30T05:25:00Z</dcterms:modified>
  <cp:revision>2</cp:revision>
  <dc:subject>Авизо</dc:subject>
  <dc:title>Авизо на прием-передачу в порядке внутрихозяйственных расчетов имущества, затрат, обязательств и финансовых результат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