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и оформлению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жилы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нсионный фонд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его региональное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ког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ВИЗ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   договором   купли-продажи  помещени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9_ г. No. _______, заключенного межд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ФР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и _______________________,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региональным отделением)   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ланс ________________________________________________ не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нсионного фонд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го регионального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   стоимость    на    полное    восстановление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 199_ г. составляет ____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цифрами)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  по  состоянию  на   "__" _________ 199_ г.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цифрами)    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помещений составляет ______ (___________)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дано на балан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нято на балан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____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(подпись)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2</Characters>
  <CharactersWithSpaces>1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5:00Z</dcterms:created>
  <dc:creator>Пенсионный фонд Российской Федерации</dc:creator>
  <dc:description/>
  <dc:language>en-US</dc:language>
  <cp:lastModifiedBy/>
  <dcterms:modified xsi:type="dcterms:W3CDTF">2011-10-30T05:25:00Z</dcterms:modified>
  <cp:revision>2</cp:revision>
  <dc:subject>Авизо</dc:subject>
  <dc:title>Авизо по передаче помещения с баланса продавца на баланс покуп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