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ЛАНК БЕЗОТЗЫВНОГО ДОКУМЕНТАРНОГО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АВИЗО ДЛЯ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┬──────────────────────────┬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представления: │Сумма цифрами и прописью: │Наименование, печать и подпись банка: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│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│                          │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┴──────────────────────────┴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примечания: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еждународная торговая палата</dc:creator>
  <dc:description/>
  <dc:language>en-US</dc:language>
  <cp:lastModifiedBy/>
  <dcterms:modified xsi:type="dcterms:W3CDTF">2011-10-30T06:01:00Z</dcterms:modified>
  <cp:revision>2</cp:revision>
  <dc:subject>Авизо</dc:subject>
  <dc:title>Бланк безотзывного документарного аккредитива (авизо для бенефициара) (оборотная стор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