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 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ВИЗО ДЛЯ АВИЗУЮЩЕГО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- эмитента:                          │Безотзывный                              │ Номе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документарный аккредитив           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и дата открытия:                                  │Дата истечения срока и место для представления докумен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                         │Дата истечения срок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Место для представления документов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Бенефициар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ующий банк:                         Ссылка N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Сумм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┐           ┌─┐                    │</w:t>
      </w:r>
      <w:r>
        <w:rPr/>
        <w:t>Аккредитив исполняется в уполномоченном банк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отгрузки └─┘ разрешены └─┘ не разрешены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┌─┐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└─┘ разрешены └─┘ не разрешены               │└─┘ посредством платежа по предъявлен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обратитесь к транспортным статьям UCP 500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сключениями этого условия                           │└─┘ посредством отсроченного платежа на (срок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рахование будет произведено нами                  │└─┘ посредством акцепта тратт на (срок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а как указано в статье 46 UCP 500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:                                                     │└─┘ посредством негоци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ки в:                                        │Против указанных ниже документ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, чем:                                        │└─┘ и тратты (тратт) бенефициара, выставленной на (кого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┐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длежит представить в течение └─┘ дней после даты отгрузки, но в пределах срока действия аккредитив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 открыли безотзывный документарный аккредитив как указано выше.  Он подчинен Унифицированным правилам и обычаям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рных аккредитивов (Редакция 1993 года, Международная Торговая Палата, Париж, Франция, публикация N 500).   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вас авизовать его бенефициару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┌─┐           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без добавления вашего подтверждения └─┘ с добавлением вашего подтверждения └─┘ с добавлением вашего подтвержд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если затребуется бенефициар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банковские инструкции: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┌─┐                                              </w:t>
      </w:r>
      <w:r>
        <w:rPr/>
        <w:t>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кумент содержит └─┘ подписанных страниц                          Наименование и подпись банка - эмит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9</Characters>
  <CharactersWithSpaces>6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Авизо</dc:subject>
  <dc:title>Бланк безотзывного документарного аккредитива (авизо для авизующего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