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IRREVOCABLE DOCUMENTARY CREDIT FORM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ADVICE FOR THE BENEFICIARY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of Issuing Bank                                                        │Irrevocable                                │ Numb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  <w:r>
        <w:rPr>
          <w:sz w:val="18"/>
          <w:szCs w:val="18"/>
        </w:rPr>
        <w:t>Documentary Credit                         └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ace and Date of Issue:                                                    │Expiry Date and Place for Presentation of Documen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pplicant:                                                                  │Expiry Date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  <w:r>
        <w:rPr>
          <w:sz w:val="18"/>
          <w:szCs w:val="18"/>
        </w:rPr>
        <w:t>Place for Presentation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  <w:r>
        <w:rPr>
          <w:sz w:val="18"/>
          <w:szCs w:val="18"/>
        </w:rPr>
        <w:t>Beneficiary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vising Bank:                            Reference N: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  <w:r>
        <w:rPr>
          <w:sz w:val="18"/>
          <w:szCs w:val="18"/>
        </w:rPr>
        <w:t>Amount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┐           ┌─┐                                        │</w:t>
      </w:r>
      <w:r>
        <w:rPr>
          <w:sz w:val="18"/>
          <w:szCs w:val="18"/>
        </w:rPr>
        <w:t>Credit available with Nominated Bank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artial shipments  └─┘ allowed   └─┘ not allowed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┌─┐           ┌─┐                                        │└─┘ </w:t>
      </w:r>
      <w:r>
        <w:rPr>
          <w:sz w:val="18"/>
          <w:szCs w:val="18"/>
        </w:rPr>
        <w:t>by payment at sight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anshipments      └─┘ allowed   └─┘ not allowed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ease refer to UCP 500 transport Articles for exceptions to this condition │└─┘ by deferred payment at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Insurance will be covered by buyers                                     │└─┘ by acceptance of drafts at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hipment as defined in UCP 500 Article 46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rom:                                                                       │└─┘ by negotiatio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or transportation to:                                                      │Against the documents detailed herei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t later than:                                                             │└─┘ and Beneficiary's draft(s) draw on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┌─┐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ocuments to be presented within         └─┘ days after the date of shipment but within the validity of the Credit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e hereby issue the Irrevocable Documentary Credit in your favour. It is subject to the Uniform Customs and Practice for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ocumentary Credits (1993 Revision. International Chamber of Commerce. Paris. France Publication N 500) and engages us i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ccordance with  the terms thereof.  The number and the date of the Credit and the name of our bank must be quoted on all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rafts required. If the Credit is available by  negotiation each presentation must be noted on the reverse side of thi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vice by the bank where the Credit is available.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┌─┐                                                              </w:t>
      </w:r>
      <w:r>
        <w:rPr>
          <w:sz w:val="18"/>
          <w:szCs w:val="18"/>
        </w:rPr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is  document consists of  └─┘ signed page(s)                                               Name and signature of Issuing Bank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298</Characters>
  <CharactersWithSpaces>6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Авизо</dc:subject>
  <dc:title>Бланк безотзывного документарного аккредитива (авизо для бенефициара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