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IRREVOCABLE DOCUMENTARY CREDIT FORM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ADVICE FOR THE BENEFICIARY) (Reverse side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───────────────────┬───────────────────────────────┬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</w:t>
      </w:r>
      <w:r>
        <w:rPr>
          <w:sz w:val="18"/>
          <w:szCs w:val="18"/>
        </w:rPr>
        <w:t>Date of Presentation│Amount in figures and in words:│Name, stamp, and signature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                   │                               │        </w:t>
      </w:r>
      <w:r>
        <w:rPr>
          <w:sz w:val="18"/>
          <w:szCs w:val="18"/>
        </w:rPr>
        <w:t>of the bank: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                 │                               │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                 │                               │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───────────────────┴───────────────────────────────┴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Other annotations: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1</Characters>
  <CharactersWithSpaces>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Международная торговая палата</dc:creator>
  <dc:description/>
  <dc:language>en-US</dc:language>
  <cp:lastModifiedBy/>
  <dcterms:modified xsi:type="dcterms:W3CDTF">2011-10-30T06:02:00Z</dcterms:modified>
  <cp:revision>2</cp:revision>
  <dc:subject>Авизо</dc:subject>
  <dc:title>Бланк безотзывного документарного аккредитива (авизо для бенефициара) (оборотная сторона) (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