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IRREVOCABLE DOCUMENTARY CREDIT FORM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ADVICE FOR THE ADVISING BANK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Name of Issuing Bank                                                               │Irrevocable                                │ Number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│</w:t>
      </w:r>
      <w:r>
        <w:rPr>
          <w:sz w:val="16"/>
          <w:szCs w:val="16"/>
        </w:rPr>
        <w:t>Documentary Credit                         └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Place and Date of Issue:                                                           │Expiry Date and Place for Presentation of Documents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┤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Applicant:                                                                         │Expiry Date: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│</w:t>
      </w:r>
      <w:r>
        <w:rPr>
          <w:sz w:val="16"/>
          <w:szCs w:val="16"/>
        </w:rPr>
        <w:t>Place for Presentation: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├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│</w:t>
      </w:r>
      <w:r>
        <w:rPr>
          <w:sz w:val="16"/>
          <w:szCs w:val="16"/>
        </w:rPr>
        <w:t>Beneficiary: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┤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Advising Bank:                            Reference N:                            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├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│</w:t>
      </w:r>
      <w:r>
        <w:rPr>
          <w:sz w:val="16"/>
          <w:szCs w:val="16"/>
        </w:rPr>
        <w:t>Amount: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┌─┐           ┌─┐                                               │</w:t>
      </w:r>
      <w:r>
        <w:rPr>
          <w:sz w:val="16"/>
          <w:szCs w:val="16"/>
        </w:rPr>
        <w:t>Credit available with Nominated Bank: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Partial shipments  └─┘ allowed   └─┘ not allowed                                  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┤┌─┐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┌─┐           ┌─┐                                               │└─┘ </w:t>
      </w:r>
      <w:r>
        <w:rPr>
          <w:sz w:val="16"/>
          <w:szCs w:val="16"/>
        </w:rPr>
        <w:t>by payment at sight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Transhipments      └─┘ allowed   └─┘ not allowed                                   │┌─┐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                   │└─┘ </w:t>
      </w:r>
      <w:r>
        <w:rPr>
          <w:sz w:val="16"/>
          <w:szCs w:val="16"/>
        </w:rPr>
        <w:t>by deferred payment at: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┤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┌─┐                                                                                │┌─┐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└─┘ </w:t>
      </w:r>
      <w:r>
        <w:rPr>
          <w:sz w:val="16"/>
          <w:szCs w:val="16"/>
        </w:rPr>
        <w:t>Insurance will be covered by buyers                                            │└─┘ by acceptance of drafts at: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┤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Shipment as defined in UCP 500 Article 46                                          │┌─┐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From:                                                                              │└─┘ by negotiation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For transportation to:                                                             │Against the documents detailed herein: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│┌─┐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Not later than:                                                                    │└─┘ and Beneficiary's draft(s) draw on: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┴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┌─┐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Documents to be presented within         └─┘ days after the date of shipment but within the validity of the Credit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We heve issued the Irrevocable Documentary Credit as detailed above. It is subject to the Uniform Customs and Practice for Documentary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Credits (1993 Revision. International Chamber of Commerce. Paris. France. Publication N 500). We request you to advise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the Beneficiary.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┌─┐                                     ┌─┐                            ┌─┐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└─┘ </w:t>
      </w:r>
      <w:r>
        <w:rPr>
          <w:sz w:val="16"/>
          <w:szCs w:val="16"/>
        </w:rPr>
        <w:t>without adding your confirmation    └─┘ adding your confirmation   └─┘ adding your confirmation, if requested by Beneficiary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Bank-to-Bank Instructions: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┌─┐                                                                 </w:t>
      </w:r>
      <w:r>
        <w:rPr>
          <w:sz w:val="16"/>
          <w:szCs w:val="16"/>
        </w:rPr>
        <w:t>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This document consists of   └─┘ signed page(s)                                                  Name and signature of the Issuing Bank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1</Words>
  <Characters>8234</Characters>
  <CharactersWithSpaces>70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2:00Z</dcterms:created>
  <dc:creator>Международная торговая палата</dc:creator>
  <dc:description/>
  <dc:language>en-US</dc:language>
  <cp:lastModifiedBy/>
  <dcterms:modified xsi:type="dcterms:W3CDTF">2011-10-30T06:02:00Z</dcterms:modified>
  <cp:revision>2</cp:revision>
  <dc:subject>Авизо</dc:subject>
  <dc:title>Бланк безотзывного документарного аккредитива (авизо для авизующего банка) (англ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