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 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ВИЗО ДЛЯ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- эмитента:                       │Безотзывный                              │ Номе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документарный аккредитив                 └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и дата открытия:                               │Дата истечения срока и место для представления 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                      │Дата истечения срок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Место для представления документов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Бенефициар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ующий банк:                         Ссылка N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Сумма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┐           ┌─┐                 │</w:t>
      </w:r>
      <w:r>
        <w:rPr/>
        <w:t>Аккредитив исполняется в уполномоченном банк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отгрузки └─┘ разрешены └─┘ не разрешены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┌─┐                 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└─┘ разрешены └─┘ не разрешены            │└─┘ посредством платежа по предъявлен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обратитесь к транспортным статьям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CP 500 за исключениями этого условия                │└─┘ посредством отсроченного платежа на (срок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рахование будет произведено нами               │└─┘ посредством акцепта тратт на (срок)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а как указано в статье 46 UCP 500     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:                                                  │└─┘ посредством негоци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ки в:                                     │Против указанных ниже документов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, чем:                                     │└─┘ и тратты (тратт) бенефициара, выставленной на (кого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┐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длежит представить в течение └─┘ дней после даты отгрузки, но в пределах срока действия аккредитив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мы открываем в вашу пользу безотзывный документарный аккредитив.  Он подчинен Унифицированным правил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обычаям для документарных аккредитивов (Редакция 1993 года,  Международная Торговая Палата,  Париж,  Франц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я N 500) и накладывает на нас обязательства в соответствии с условиями, указанными выше. Номер и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ива  и  наименование  нашего  банка  должны быть указаны на всех затребованных траттах.  Если аккреди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яется посредством негоциации,  то каждое представление должно быть отмечено  на  оборотной  стороне  э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о банком, когда аккредитив исполняется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┌─┐                                       </w:t>
      </w:r>
      <w:r>
        <w:rPr/>
        <w:t>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кумент содержит └─┘ подписанных страниц                   Наименование и подпись банка - эмит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7111</Characters>
  <CharactersWithSpaces>6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еждународная торговая палата</dc:creator>
  <dc:description/>
  <dc:language>en-US</dc:language>
  <cp:lastModifiedBy/>
  <dcterms:modified xsi:type="dcterms:W3CDTF">2011-10-30T06:01:00Z</dcterms:modified>
  <cp:revision>2</cp:revision>
  <dc:subject>Авизо</dc:subject>
  <dc:title>Бланк безотзывного документарного аккредитива (авизо для бенефици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