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МЕЧЕННЫЙ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ОТЗЫВНОГО ДОКУМЕНТАРНОГО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ВИЗО ДЛЯ АВИЗУЮЩЕГО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анка - эмитента:                          │Безотзывный                              │ Номе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документарный аккредитив                 └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и дата открытия:                                  │Дата истечения срока и место для представления докумен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датель:                                          │Дата истечения срок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Место для представления документов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Бенефициар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зующий банк:                         Ссылка N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├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Сумма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┐           ┌─┐                    │</w:t>
      </w:r>
      <w:r>
        <w:rPr/>
        <w:t>Аккредитив исполняется в уполномоченном банке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ые отгрузки └─┘ разрешены └─┘ не разрешены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┐           ┌─┐            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и └─┘ разрешены └─┘ не разрешены               │└─┘ посредством платежа по предъявлен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луйста, обратитесь к транспортным статьям UCP 500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сключениями этого условия                           │└─┘ посредством отсроченного платежа на (срок)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трахование будет произведено нами                  │└─┘ посредством акцепта тратт на (срок)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зка как указано в статье 46 UCP 500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:                                                     │└─┘ посредством негоциа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возки в:                                        │Против указанных ниже документов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, чем:                                        │└─┘ и тратты (тратт) бенефициара, выставленной на (кого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┐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надлежит представить в течение └─┘ дней после даты отгрузки, но в пределах срока действия аккредитив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 открыли безотзывный документарный аккредитив как указано выше.  Он подчинен Унифицированным правилам и обычаям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рных аккредитивов (Редакция 1993 года, Международная Торговая Палата, Париж, Франция, публикация N 500). 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им вас авизовать его бенефициару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┌─┐             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без добавления вашего подтверждения └─┘ с добавлением вашего подтверждения └─┘ с добавлением вашего подтвержд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</w:t>
      </w:r>
      <w:r>
        <w:rPr/>
        <w:t>если затребуется бенефициар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          </w:t>
      </w:r>
      <w:r>
        <w:rPr/>
        <w:t>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банковские инструкции:   23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┌─┐                                              </w:t>
      </w:r>
      <w:r>
        <w:rPr/>
        <w:t>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кумент содержит └─┘ подписанных страниц                          Наименование и подпись банка - эмит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7640</Characters>
  <CharactersWithSpaces>6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еждународная торговая палата</dc:creator>
  <dc:description/>
  <dc:language>en-US</dc:language>
  <cp:lastModifiedBy/>
  <dcterms:modified xsi:type="dcterms:W3CDTF">2011-10-30T13:17:00Z</dcterms:modified>
  <cp:revision>2</cp:revision>
  <dc:subject>Авизо</dc:subject>
  <dc:title>Размеченный бланк безотзывного документарного аккредитива (авизо для авизующего б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