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NOTED IRREVOCABLE DOCUMENTARY CREDIT FORM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ADVICE FOR THE BENEFICIARY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ame of Issuing Bank                                                  │Irrevocable                                │ Number    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│</w:t>
      </w:r>
      <w:r>
        <w:rPr>
          <w:sz w:val="18"/>
          <w:szCs w:val="18"/>
        </w:rPr>
        <w:t>Documentary Credit            1            └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lace and Date of Issue:                   3                          │Expiry Date and Place for Presentation of Document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┤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pplicant:                                                            │Expiry Date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 │                                        </w:t>
      </w:r>
      <w:r>
        <w:rPr>
          <w:sz w:val="18"/>
          <w:szCs w:val="18"/>
        </w:rPr>
        <w:t>4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</w:t>
      </w:r>
      <w:r>
        <w:rPr>
          <w:sz w:val="18"/>
          <w:szCs w:val="18"/>
        </w:rPr>
        <w:t>5                               │Place for Presentation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│</w:t>
      </w:r>
      <w:r>
        <w:rPr>
          <w:sz w:val="18"/>
          <w:szCs w:val="18"/>
        </w:rPr>
        <w:t>Beneficiary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──────────────────────────────────┤                                  </w:t>
      </w:r>
      <w:r>
        <w:rPr>
          <w:sz w:val="18"/>
          <w:szCs w:val="18"/>
        </w:rPr>
        <w:t>6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dvising Bank:                            Reference N: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│</w:t>
      </w:r>
      <w:r>
        <w:rPr>
          <w:sz w:val="18"/>
          <w:szCs w:val="18"/>
        </w:rPr>
        <w:t>Amount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7                                         │                                    8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┌─┐           ┌─┐                                  │</w:t>
      </w:r>
      <w:r>
        <w:rPr>
          <w:sz w:val="18"/>
          <w:szCs w:val="18"/>
        </w:rPr>
        <w:t>Credit available with Nominated Bank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artial shipments  └─┘ allowed   └─┘ not allowed           10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┤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┌─┐          ┌─┐                       </w:t>
      </w:r>
      <w:r>
        <w:rPr>
          <w:sz w:val="18"/>
          <w:szCs w:val="18"/>
        </w:rPr>
        <w:t>11          │└─┘ by payment at sight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ranshipments      └─┘ allowed  └─┘ not allowed        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lease, refer to UCP 500 transport Articles for exceptions to         │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his condition                                                        │└─┘ by deferred payment at: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┤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┐                                                                   │┌─┐                                                 </w:t>
      </w:r>
      <w:r>
        <w:rPr>
          <w:sz w:val="18"/>
          <w:szCs w:val="18"/>
        </w:rPr>
        <w:t>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Insurance will be covered by buyers                   12          │└─┘ by acceptance of drafts at: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┤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Shipment as defined in UCP 500 Article 46                             │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rom:                                                                 │└─┘ by negotiation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</w:t>
      </w:r>
      <w:r>
        <w:rPr>
          <w:sz w:val="18"/>
          <w:szCs w:val="18"/>
        </w:rPr>
        <w:t>13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For transportation to:                                                │Against the documents detailed herein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│┌─┐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ot later than:                                                       │└─┘ and Beneficiary's draft(s) draw on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</w:t>
      </w:r>
      <w:r>
        <w:rPr>
          <w:sz w:val="18"/>
          <w:szCs w:val="18"/>
        </w:rPr>
        <w:t>14 - 20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┌─┐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Documents to be presented within         └─┘ days after the date of shipment but within the validity of the Credit.       2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We hereby issue the Irrevocable Documentary Credit in your favour. It is subject to the Uniform Customs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nd Practice for Documentary Credits (1993 Revision. International Chamber of Commerce. Paris France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Publication N 500) and engages us in accordance with the terms thereof. The number and the date of the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redit and the name of our bank must be quoted on all drafts required. If the Credit is available  by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egotiation  each presentation must be noted on the reverse side of this advice by the bank where the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redit is available.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24             ┌─┐                                                             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This document consists of   └─┘ signed page(s)                                        25     Name and signature of Issuing Bank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62</Characters>
  <CharactersWithSpaces>6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еждународная торговая палата</dc:creator>
  <dc:description/>
  <dc:language>en-US</dc:language>
  <cp:lastModifiedBy/>
  <dcterms:modified xsi:type="dcterms:W3CDTF">2011-10-30T13:17:00Z</dcterms:modified>
  <cp:revision>2</cp:revision>
  <dc:subject>Авизо</dc:subject>
  <dc:title>Размеченный бланк безотзывного документарного аккредитива (авизо для бенефициара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