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NOTED IRREVOCABLE DOCUMENTARY CREDIT FORM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ADVICE FOR THE ADVISING BANK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ame of Issuing Bank                                                   │Irrevocable                                │ Numbe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</w:t>
      </w:r>
      <w:r>
        <w:rPr>
          <w:sz w:val="18"/>
          <w:szCs w:val="18"/>
        </w:rPr>
        <w:t>Documentary Credit                         └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lace and Date of Issue:                                               │Expiry Date and Place for Presentation of Documents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┤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pplicant:                                                             │Expiry Date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</w:t>
      </w:r>
      <w:r>
        <w:rPr>
          <w:sz w:val="18"/>
          <w:szCs w:val="18"/>
        </w:rPr>
        <w:t>Place for Presentation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</w:t>
      </w:r>
      <w:r>
        <w:rPr>
          <w:sz w:val="18"/>
          <w:szCs w:val="18"/>
        </w:rPr>
        <w:t>Beneficiary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┤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vising Bank:                            Reference N: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</w:t>
      </w:r>
      <w:r>
        <w:rPr>
          <w:sz w:val="18"/>
          <w:szCs w:val="18"/>
        </w:rPr>
        <w:t>Amount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┌─┐           ┌─┐                                   │</w:t>
      </w:r>
      <w:r>
        <w:rPr>
          <w:sz w:val="18"/>
          <w:szCs w:val="18"/>
        </w:rPr>
        <w:t>Credit available with Nominated Bank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artial shipments  └─┘ allowed   └─┘ not allowed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┤┌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┌─┐           ┌─┐                                   │└─┘ </w:t>
      </w:r>
      <w:r>
        <w:rPr>
          <w:sz w:val="18"/>
          <w:szCs w:val="18"/>
        </w:rPr>
        <w:t>by payment at sight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ranshipments      └─┘ allowed   └─┘ not allowed                       │┌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│└─┘ </w:t>
      </w:r>
      <w:r>
        <w:rPr>
          <w:sz w:val="18"/>
          <w:szCs w:val="18"/>
        </w:rPr>
        <w:t>by deferred payment at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┤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│┌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Insurance will be covered by buyers                                │└─┘ by acceptance of drafts at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┤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hipment as defined in UCP 500 Article 46                              │┌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rom:                                                                  │└─┘ by negotiation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or transportation to:                                                 │Against the documents detailed herein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│┌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ot later than:                                                        │└─┘ and Beneficiary's draft(s) draw on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┌─┐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ocuments to be presented within         └─┘ days after the date of shipment but within the validity of the Credit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We have issued the Irrevocable Documentary Credit as detailed above. It is subject to the Uniform Customs and Practice fo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ocumentary Credits (1993 Revision. International Chamber of Commerce. Paris. France. Publication N 500). We request you to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vise the Beneficiary.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┌─┐                          ┌─┐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without adding your confirmation └─┘ adding your confirmation └─┘ adding your confirmation, if requested by Beneficiary  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ank-to-Bank Instructions:            23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┌─┐                                                     </w:t>
      </w:r>
      <w:r>
        <w:rPr>
          <w:sz w:val="18"/>
          <w:szCs w:val="18"/>
        </w:rPr>
        <w:t>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his document consists of   └─┘ signed page(s)                                      Name and signature of the Issuing Bank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302</Characters>
  <CharactersWithSpaces>6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еждународная торговая палата</dc:creator>
  <dc:description/>
  <dc:language>en-US</dc:language>
  <cp:lastModifiedBy/>
  <dcterms:modified xsi:type="dcterms:W3CDTF">2011-10-30T13:17:00Z</dcterms:modified>
  <cp:revision>2</cp:revision>
  <dc:subject>Авизо</dc:subject>
  <dc:title>Размеченный бланк безотзывного документарного аккредитива (авизо для авизующего банка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