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ЗМЕЧЕННЫЙ 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ЕЗОТЗЫВНОГО ДОКУМЕНТАРНОГО АККРЕДИ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ВИЗО ДЛЯ БЕНЕФИЦИА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банка - эмитента:                       │Безотзывный                              │ Номер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документарный аккредитив    1            └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и дата открытия:               3               │Дата истечения срока и место для представления докумен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┤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одатель:                                       │Дата истечения срока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5                          │                                         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Место для представления документов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Бенефициар: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───┤                                                 </w:t>
      </w:r>
      <w:r>
        <w:rPr/>
        <w:t>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зующий банк:                         Ссылка N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7                           │Сумма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                                             </w:t>
      </w:r>
      <w:r>
        <w:rPr/>
        <w:t>8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┌─┐           ┌─┐              </w:t>
      </w:r>
      <w:r>
        <w:rPr/>
        <w:t>10 │Аккредитив исполняется в уполномоченном банке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чные отгрузки └─┘ разрешены └─┘ не разрешены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───┤                                                 </w:t>
      </w:r>
      <w:r>
        <w:rPr/>
        <w:t>9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┌─┐           ┌─┐                      </w:t>
      </w:r>
      <w:r>
        <w:rPr/>
        <w:t>11 │┌─┐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грузки └─┘ разрешены └─┘ не разрешены            │└─┘ посредством платежа по предъявлен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луйста, обратитесь к транспортным статьям        │┌─┐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UCP 500 за исключениями этого условия                │└─┘ посредством отсроченного платежа на (срок)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┤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┐                                               </w:t>
      </w:r>
      <w:r>
        <w:rPr/>
        <w:t>12 │┌─┐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Страхование будет произведено нами               │└─┘ посредством акцепта тратт на (срок)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┤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зка как указано в статье 46 UCP 500          13 │┌─┐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:                                                  │└─┘ посредством негоциации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еревозки в:                                     │Против указанных ниже документов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┌─┐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позднее, чем:                                     │└─┘ и тратты (тратт) бенефициара, выставленной на (кого)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14 - 20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┌─┐                                                                 </w:t>
      </w:r>
      <w:r>
        <w:rPr/>
        <w:t>2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 надлежит представить в течение └─┘ дней после даты отгрузки, но в пределах срока действия аккредитив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м мы открываем в вашу пользу безотзывный документарный аккредитив.  Он подчинен Унифицированным правил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обычаям для документарных аккредитивов (Редакция 1993 года,  Международная Торговая Палата,  Париж,  Франц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кация N 500) и  накладывает  на нас обязательства в соответствии с условиями, указанными выше. Номер и 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кредитива  и  наименование  нашего  банка  должны быть указаны на всех затребованных траттах.  Если аккредити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яется посредством негоциации,  то каждое представление должно быть отмечено  на  оборотной  стороне  э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зо банком, когда аккредитив исполняется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24                    ┌─┐                                    25 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й документ содержит └─┘ подписанных страниц                   Наименование и подпись банка - эмитен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9</Words>
  <Characters>7152</Characters>
  <CharactersWithSpaces>6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Международная торговая палата</dc:creator>
  <dc:description/>
  <dc:language>en-US</dc:language>
  <cp:lastModifiedBy/>
  <dcterms:modified xsi:type="dcterms:W3CDTF">2011-10-30T13:17:00Z</dcterms:modified>
  <cp:revision>2</cp:revision>
  <dc:subject>Авизо</dc:subject>
  <dc:title>Размеченный бланк безотзывного документарного аккредитива (авизо для бенефици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