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нешта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е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БИОГРАФ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биография составляется в произвольной форме. В ней должны быть освещены следующие вопросы: фамилия, имя, отчество, дата и место рождения, образование. Указываются учебные заведения и годы учебы в них. Перечисляются все места работы, даты поступления и переход на другую работу, а также причины перехода. Если служили в Вооруженных Силах, указывается, с какого и по какое время, в каких частях и какие должности занимали. Перечисляются награды и звания и годы их присвоения. Семейное положение. О родителях и родственниках (отец, мать, жена, дети, братья, сестры: фамилия, имя, отчество, год рождения, адрес, где проживают). Паспорт серии __________ N ________ выдан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сведения, которые Вы считаете необходимым огласить в автобиографии. Домашний адрес и телефон (домашний, служебный). Автобиография должна быть написана автором и указана дата соста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25:00Z</dcterms:modified>
  <cp:revision>2</cp:revision>
  <dc:subject>Автобиография</dc:subject>
  <dc:title>Автобиография для зачисления внештатным инспектором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