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граждан на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у) в федер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ВТОБИОГРАФ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шется   собственноручно,   в   произвольной   форме,  без  помарок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й, с указанием следующих свед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 имя,  отчество,  дата  и  место рождения, гражданство, 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,  какими  языками еще владеет, причины смены фамилии, имени,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гда,   где,   в   каких   образовательных  учреждениях  учился(лас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по образова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ую  подготовку  получал(а)  в  системе  дополните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г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ая  степень,  ученое  звание,  наименование  темы  диссер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, область научных интересов, основные публ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ношение  к воинской обязанности, когда и каким военкоматом приз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енную службу (если не призывался(лась), указать причи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ими  видами  спорта  увлекается, какой имеется спортивный разряд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му виду с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мейное положение, когда вступил(а) в брак, состав семь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ая деятельность, занимаемые должности, причины уволь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своей судимости, судимости близких родствен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последней работы и должность, место жительства, если прих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езжать  с  одного  места  жительства  на другое, то указываются преж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3</Characters>
  <CharactersWithSpaces>1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25:00Z</dcterms:modified>
  <cp:revision>2</cp:revision>
  <dc:subject>Автобиография</dc:subject>
  <dc:title>Автобиография кандидата на службу (работу) в федеральную противопожарную службу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