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отб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на службу (работу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ы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ВТОБИОГРАФ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ишется   собственноручно,   в   произвольной   форме,  без  помарок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влений, с указанием следующих свед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 имя,  отчество,  дата  и  место рождения, гражданство, р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зык,  какими  языками еще владеет, причины смены фамилии, имени, отч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гда,   где,   в   каких   образовательных  учреждениях  учился(лас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ь по образован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кую  подготовку  получал(а)  в  системе  дополнительного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гда и гд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еная  степень,  ученое  звание,  наименование  темы  диссерт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я, область научных интересов, основные публик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ношение  к воинской обязанности, когда и каким военкоматом приз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оенную службу (если не призывался(лась), указать причину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кими  видами  спорта  увлекается, какой имеется спортивный разряд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ому виду спор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мейное положение, когда вступил(а) в брак, состав семь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удовая деятельность, занимаемые должности, причины увольн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своей судимости, судимости близких родственник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 последней работы и должность, место жительства, если приходи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езжать  с  одного  места  жительства  на другое, то указываются преж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а ж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            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)                 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6</Characters>
  <CharactersWithSpaces>1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5:00Z</dcterms:created>
  <dc:creator>Министерство внутренних дел Российской Федерации</dc:creator>
  <dc:description/>
  <dc:language>en-US</dc:language>
  <cp:lastModifiedBy/>
  <dcterms:modified xsi:type="dcterms:W3CDTF">2011-10-30T05:25:00Z</dcterms:modified>
  <cp:revision>2</cp:revision>
  <dc:subject>Автобиография</dc:subject>
  <dc:title>Автобиография кандидата на службу (работу) в органы внутренних де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