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татных администр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БИО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иография  составляется  в  произвольной  форме.  В ней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ы  следующие вопросы: 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.   Указываются   учебные   заведения   и   годы  учебы  в  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ются все  места  работы,  даты  поступления  и  перехода на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,  а  также  причины  перехода.  Если  служили  в  Вооруженных си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,  с  какого  и по какое время, в каких частях и как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ли.  Перечисляются  награды  и  звания и годы их присвоения. Сем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.  О  родителях  и  родственниках (отец, мать, жена, дети, брат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ы:  фамилия,  имя,  отчество,  год  рождения,  адрес,  где прожива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  сведения,   которые   Вы   считаете   необходимым  оглас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иографии.    Домашний   адрес   и   телефон   (домашний,   служебны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иография должна быть написана автором и указана дата с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5:25:00Z</dcterms:modified>
  <cp:revision>2</cp:revision>
  <dc:subject>Автобиография</dc:subject>
  <dc:title>Автобиография внештатного административно-технического инспек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