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 ЭЛЕКТРОЭНЕРГИИ В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т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295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прихода/расх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  </w:t>
              <w:br/>
              <w:t xml:space="preserve">расход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 </w:t>
              <w:br/>
              <w:t xml:space="preserve">расх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(по счетчику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: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ы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ы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рессоры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кондиционирова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вентиляции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ое оборудовани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ое оборудование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вое (пищеблока,          </w:t>
              <w:br/>
              <w:t>прачечной) и др. оборуд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ы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в т.ч. множительная  </w:t>
              <w:br/>
              <w:t xml:space="preserve">и бытовая техник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электроэнергии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-субабонент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Правительство Москвы</dc:creator>
  <dc:description/>
  <dc:language>en-US</dc:language>
  <cp:lastModifiedBy/>
  <dcterms:modified xsi:type="dcterms:W3CDTF">2011-10-30T06:01:00Z</dcterms:modified>
  <cp:revision>2</cp:revision>
  <dc:subject>Баланс</dc:subject>
  <dc:title>Баланс электроэнергии бюджетной организации комплекса социальной сферы города Москвы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