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   </w:t>
      </w:r>
      <w:r>
        <w:rPr>
          <w:sz w:val="16"/>
          <w:szCs w:val="16"/>
        </w:rPr>
        <w:t>Баланс электроэнергии ОАО "ФСК ЕЭС"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              </w:t>
      </w:r>
      <w:r>
        <w:rPr>
          <w:sz w:val="16"/>
          <w:szCs w:val="16"/>
        </w:rPr>
        <w:t>за 20__ год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</w:t>
      </w:r>
      <w:r>
        <w:rPr>
          <w:sz w:val="16"/>
          <w:szCs w:val="16"/>
        </w:rPr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</w:t>
      </w:r>
      <w:r>
        <w:rPr>
          <w:sz w:val="16"/>
          <w:szCs w:val="16"/>
        </w:rPr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Представляют:                 │Представляют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АО "ФСК ЕЭС" (по перечню филиалов - МЭС):     │   25 чис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нпромэнерго России (109074, г. Москва,       │    после     │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тайгородский пр., д. 7)                      │  отчетного   │       │      месячн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│    </w:t>
      </w:r>
      <w:r>
        <w:rPr>
          <w:sz w:val="16"/>
          <w:szCs w:val="16"/>
        </w:rPr>
        <w:t>месяца    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д  │                                         Код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</w:t>
      </w:r>
      <w:r>
        <w:rPr>
          <w:sz w:val="16"/>
          <w:szCs w:val="16"/>
        </w:rPr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</w:t>
      </w:r>
      <w:r>
        <w:rPr>
          <w:sz w:val="16"/>
          <w:szCs w:val="16"/>
        </w:rPr>
        <w:t>по ОКПО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│            │           │  </w:t>
      </w:r>
      <w:r>
        <w:rPr>
          <w:sz w:val="16"/>
          <w:szCs w:val="16"/>
        </w:rPr>
        <w:t>управления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│            │           │   </w:t>
      </w:r>
      <w:r>
        <w:rPr>
          <w:sz w:val="16"/>
          <w:szCs w:val="16"/>
        </w:rPr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 │      2       │     3      │     4     │      5 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1. Поступление  (прием)  электроэнергии  через границы соседних МЭС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межные сечения и сечения уче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(тыс. кВт.ч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945"/>
        <w:gridCol w:w="1890"/>
        <w:gridCol w:w="1890"/>
      </w:tblGrid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за меся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с начала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оступление (прием) электроэнергии </w:t>
              <w:br/>
              <w:t xml:space="preserve">через границы соседних МЭС, смежные   </w:t>
              <w:br/>
              <w:t xml:space="preserve">сечения и сечения учет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Поступление (прием) электроэнер- </w:t>
              <w:br/>
              <w:t xml:space="preserve">гии из сетей соседних МЭС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еречню МЭС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. Поступление (прием)            </w:t>
              <w:br/>
              <w:t xml:space="preserve">электроэнергии из сетей Генерирующих  </w:t>
              <w:br/>
              <w:t xml:space="preserve">компаний (ОГК, ТГК, собственной       </w:t>
              <w:br/>
              <w:t xml:space="preserve">генерации РСК и т.п.)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. Поступление (прием)            </w:t>
              <w:br/>
              <w:t xml:space="preserve">электроэнергии из сетей АЭС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танциям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Поступление (прием)              </w:t>
              <w:br/>
              <w:t xml:space="preserve">электроэнергии по импорту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ечениям учета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2. Поступление  (прием)  электроэнергии  через границы соседних МЭС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межные сечения и сечения уче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(тыс. кВт.ч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945"/>
        <w:gridCol w:w="1890"/>
        <w:gridCol w:w="1890"/>
      </w:tblGrid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за меся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с начала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тпуск (отдача) электроэнергии     </w:t>
              <w:br/>
              <w:t xml:space="preserve">через границы соседних МЭС, смежные   </w:t>
              <w:br/>
              <w:t xml:space="preserve">сечения и сечения учет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 Отпуск (отдача) электроэнергии из</w:t>
              <w:br/>
              <w:t xml:space="preserve">соседних МЭС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еречню МЭС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. Отпуск (отдача) электроэнергии </w:t>
              <w:br/>
              <w:t xml:space="preserve">в сети Генерирующих компаний (ОГК,    </w:t>
              <w:br/>
              <w:t>ТГК, собственной генерации РСК и т.п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2. Отпуск (отдача) электроэнергии </w:t>
              <w:br/>
              <w:t xml:space="preserve">в сети АЭС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танциям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Отпуск (отдача) электроэнергии в </w:t>
              <w:br/>
              <w:t xml:space="preserve">сети смежных сбытовых компаний и АО-  </w:t>
              <w:br/>
              <w:t xml:space="preserve">энерго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Отпуск (отдача) электроэнергии в </w:t>
              <w:br/>
              <w:t xml:space="preserve">сечениях прямых потребителей - участ- </w:t>
              <w:br/>
              <w:t xml:space="preserve">ников ОРЭ (в рамках действующих дого- </w:t>
              <w:br/>
              <w:t xml:space="preserve">воров оказания услуг по передаче      </w:t>
              <w:br/>
              <w:t xml:space="preserve">электроэнергии по ЕНЭС)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ечениям учета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5. Отпуск (отдача) электроэнергии на</w:t>
              <w:br/>
              <w:t xml:space="preserve">экспорт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ечениям учета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3. Сальдо переток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(тыс. кВт.ч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945"/>
        <w:gridCol w:w="2025"/>
        <w:gridCol w:w="1890"/>
      </w:tblGrid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за меся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с начала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Сальдо перетоков (технологический </w:t>
              <w:br/>
              <w:t xml:space="preserve">расход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за 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ление формы    (должность)            (Ф.И.О.)   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0</Words>
  <Characters>6225</Characters>
  <CharactersWithSpaces>5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6:01:00Z</dcterms:modified>
  <cp:revision>2</cp:revision>
  <dc:subject>Баланс</dc:subject>
  <dc:title>Баланс электроэнергии ОАО «ФСК ЕЭС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