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6.01.2010 N 117, утвердивший Порядок, в котором приведена данная форма, вступил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 ед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чет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таможен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НОГО РАСПОРЯДИТЕЛЯ, РАСПОРЯДИТЕЛЯ,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НЫХ СРЕДСТВ, ГЛАВНОГО АДМИНИСТРАТОРА,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ТОЧНИКОВ ФИНАНСИРОВАНИЯ ДЕФИЦИТА БЮДЖЕТА,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ТОРА, АДМИНИСТРАТОРА ДО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АМОЖЕННЫЕ ПЛАТЕ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0503130 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1 __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(распорядитель),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,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, администратор доходов бюджета,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, администратор источников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бюджета 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: федеральный                  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675"/>
        <w:gridCol w:w="1349"/>
        <w:gridCol w:w="1756"/>
        <w:gridCol w:w="675"/>
        <w:gridCol w:w="1349"/>
        <w:gridCol w:w="1756"/>
        <w:gridCol w:w="673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деятель- </w:t>
              <w:br/>
              <w:t xml:space="preserve">ность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о </w:t>
              <w:br/>
              <w:t xml:space="preserve">временном  </w:t>
              <w:br/>
              <w:t>распоряжен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деятель- </w:t>
              <w:br/>
              <w:t xml:space="preserve">ность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о </w:t>
              <w:br/>
              <w:t xml:space="preserve">временном  </w:t>
              <w:br/>
              <w:t>распоряжени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Финансовые активы        </w:t>
              <w:br/>
              <w:t>Денежные средства учреждения (020100000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  <w:br/>
              <w:t xml:space="preserve">денежные средства учреждения,      </w:t>
              <w:br/>
              <w:t xml:space="preserve">полученные во временное            </w:t>
              <w:br/>
              <w:t xml:space="preserve">распоряжение (020102000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средства учреждения в пути</w:t>
              <w:br/>
              <w:t xml:space="preserve">(020103000)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а (020104000)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доходам (020500000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недостачам (020900000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ы с прочими дебиторами (021000000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</w:t>
              <w:br/>
              <w:t xml:space="preserve">расчеты по операциям с наличными   </w:t>
              <w:br/>
              <w:t xml:space="preserve">денежными средствами получателя    </w:t>
              <w:br/>
              <w:t xml:space="preserve">бюджетных средств (021003000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II (стр. 170 +         </w:t>
              <w:br/>
              <w:t xml:space="preserve">стр. 230 + стр. 320 + стр. 330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 (стр. 400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30 т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675"/>
        <w:gridCol w:w="1349"/>
        <w:gridCol w:w="1756"/>
        <w:gridCol w:w="675"/>
        <w:gridCol w:w="1349"/>
        <w:gridCol w:w="1756"/>
        <w:gridCol w:w="673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деятель- </w:t>
              <w:br/>
              <w:t xml:space="preserve">ность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о </w:t>
              <w:br/>
              <w:t xml:space="preserve">временном  </w:t>
              <w:br/>
              <w:t>распоряжен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</w:t>
              <w:br/>
              <w:t xml:space="preserve">деятель- </w:t>
              <w:br/>
              <w:t xml:space="preserve">ность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о </w:t>
              <w:br/>
              <w:t xml:space="preserve">временном  </w:t>
              <w:br/>
              <w:t>распоряжени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Обязательства          </w:t>
              <w:br/>
              <w:br/>
              <w:t xml:space="preserve">Расчеты по прочим платежам в бюджеты    </w:t>
              <w:br/>
              <w:t xml:space="preserve">(030300000)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 числе:                         </w:t>
              <w:br/>
              <w:t>расчеты по прочим платежам в бюджет</w:t>
              <w:br/>
              <w:t xml:space="preserve">(030305000)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четы с кредиторами (03040000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</w:t>
              <w:br/>
              <w:t>расчеты по средствам, полученным во</w:t>
              <w:br/>
              <w:t xml:space="preserve">временное распоряжение (030401000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ведомственные расчеты        </w:t>
              <w:br/>
              <w:t xml:space="preserve">(030404000)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III  (стр. 510 +       </w:t>
              <w:br/>
              <w:t xml:space="preserve">стр. 530)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Финансовый результат       </w:t>
              <w:br/>
              <w:br/>
              <w:t xml:space="preserve">Финансовый результат учреждения         </w:t>
              <w:br/>
              <w:t xml:space="preserve">(04010000)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2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результат прошлых отчетных   </w:t>
              <w:br/>
              <w:t xml:space="preserve">периодов (040103000)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 (стр. 600 + стр. 620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4</Characters>
  <CharactersWithSpaces>4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Федеральная таможенная служба</dc:creator>
  <dc:description/>
  <dc:language>en-US</dc:language>
  <cp:lastModifiedBy/>
  <dcterms:modified xsi:type="dcterms:W3CDTF">2011-10-30T06:00:00Z</dcterms:modified>
  <cp:revision>2</cp:revision>
  <dc:subject>Баланс</dc:subject>
  <dc:title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таможенные платеж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