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3.11.2008 N 128н, в котором приведена данная форма, вводится в действие начиная с бюджетной отчетности на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Инструкции, утвержденной Приказом Минфина РФ от 13.11.2008 N 128н, распространяется на учреждения, создаваемые российскими академиями наук, имеющими государственный статус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годовой, кварт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сячной отчетности об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08 г. N 128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1.2009 N 115н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БАЛАН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ГЛАВНОГО РАСПОРЯДИТЕЛЯ, РАСПОРЯДИТЕЛЯ,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БЮДЖЕТНЫХ СРЕДСТВ, ГЛАВНОГО АДМИНИСТРАТОРА, АДМИНИСТРАТО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ИСТОЧНИКОВ ФИНАНСИРОВАНИЯ ДЕФИЦИТА БЮДЖЕТА,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АДМИНИСТРАТОРА, АДМИНИСТРАТОРА ДОХОДОВ БЮДЖЕТ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│  </w:t>
      </w:r>
      <w:r>
        <w:rPr>
          <w:sz w:val="16"/>
          <w:szCs w:val="16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Форма по ОКУД │ 050313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на 1 _________ 20__ г.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Главный распорядитель,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аспорядитель, получатель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бюджетных средств,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главный администратор,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администратор доходов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бюджета, главный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администратор,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администратор источников                           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инансирования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ефицита бюджета __________________________________ Глава по Б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бюджета ______________________________    по ОКАТ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ериодичность: годовая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┬─────┬──────────────────────────────────────────┬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АКТИВ                      │Код  │              На начало года              │        На конец отчетного пери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│</w:t>
      </w:r>
      <w:r>
        <w:rPr>
          <w:sz w:val="16"/>
          <w:szCs w:val="16"/>
        </w:rPr>
        <w:t>стро-├──────────┬──────────┬─────────────┬──────┼──────────┬───────────┬─────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│</w:t>
      </w:r>
      <w:r>
        <w:rPr>
          <w:sz w:val="16"/>
          <w:szCs w:val="16"/>
        </w:rPr>
        <w:t>ки   │бюджетная │приносящая│ средства во │итого │бюджетная │приносящая │  средства  │ит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│     │</w:t>
      </w:r>
      <w:r>
        <w:rPr>
          <w:sz w:val="16"/>
          <w:szCs w:val="16"/>
        </w:rPr>
        <w:t>деятель-  │доход дея-│  временном  │      │деятель-  │доход дея- │во времен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│     │</w:t>
      </w:r>
      <w:r>
        <w:rPr>
          <w:sz w:val="16"/>
          <w:szCs w:val="16"/>
        </w:rPr>
        <w:t>ность     │тельность │распоряжении │      │ность     │тельность  │распоряж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1                        │  2  │    3     │    4     │      5      │  6   │    7     │     8     │     9      │  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I. Нефинансовые активы          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сновные средства (балансовая стоимость,     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100000) &lt;*&gt;                                  │ 010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мортизация основных средств (010401000 -    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408000) &lt;*&gt;                                  │ 020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сновные средства (остаточная стоимость, стр.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 - стр. 020)                                 │ 030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ематериальные активы (балансовая стоимость, 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200000) &lt;*&gt;                                  │ 040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мортизация нематериальных активов (010409000)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&lt;*&gt;                                             │ 050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ематериальные активы (остаточная стоимость, 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тр. 040 - стр. 050)                            │ 060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епроизведенные активы (балансовая стоимость,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0300000)                                      │ 070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териальные запасы (010500000)                 │ 080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ложения в нефинансовые активы (010600000)      │ 090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том числе                                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апитальные вложения в основные средства   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010601000)                                   │ 091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апитальные вложения в нематериальные активы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010602000)                                   │ 092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апитальные вложения в непроизведенные активы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010603000)                                   │ 093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готовление материальных запасов, готовой 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одукции (работ, услуг) (010604000)          │ 094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┴─────┴──────────┴──────────┴─────────────┴──────┴──────────┴───────────┴───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Форма 0503130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┬─────┬──────────────────────────────────────────┬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АКТИВ                      │Код  │              На начало года              │        На конец отчетного пери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│</w:t>
      </w:r>
      <w:r>
        <w:rPr>
          <w:sz w:val="16"/>
          <w:szCs w:val="16"/>
        </w:rPr>
        <w:t>стро-├──────────┬──────────┬─────────────┬──────┼──────────┬───────────┬─────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│</w:t>
      </w:r>
      <w:r>
        <w:rPr>
          <w:sz w:val="16"/>
          <w:szCs w:val="16"/>
        </w:rPr>
        <w:t>ки   │бюджетная │приносящая│средства во  │итого │бюджетная │приносящая │  средства  │ит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│     │</w:t>
      </w:r>
      <w:r>
        <w:rPr>
          <w:sz w:val="16"/>
          <w:szCs w:val="16"/>
        </w:rPr>
        <w:t>деятель-  │доход дея-│временном    │      │деятель-  │доход дея- │во времен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│     │</w:t>
      </w:r>
      <w:r>
        <w:rPr>
          <w:sz w:val="16"/>
          <w:szCs w:val="16"/>
        </w:rPr>
        <w:t>ность     │тельность │распоряжении │      │ность     │тельность  │распоряж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1                        │  2  │    3     │    4     │      5      │  6   │    7     │     8     │     9      │  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ефинансовые активы в составе имущества казны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тр. 103 + стр. 106 + стр. 109 + стр. 111 + 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тр. 112)                                       │ 100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том числе                                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едвижимое имущество в составе имущества казны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010801000) &lt;*&gt;                               │ 101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амортизация недвижимого имущества в составе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мущества казны (010410000) &lt;*&gt;               │ 102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едвижимое имущество в составе имущества казны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остаточная стоимость, стр. 101 - стр. 102)   │ 103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вижимое имущество в составе имущества казны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010802000) &lt;*&gt;                               │ 104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амортизация движимого имущества в составе  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мущества казны (010411000) &lt;*&gt;               │ 105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вижимое имущество в составе имущества казны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остаточная стоимость, стр. 104 - стр. 105)   │ 106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ематериальные активы в составе имущества  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азны (010803000) &lt;*&gt;                         │ 107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амортизация нематериальных активов в составе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мущества казны (010412000) &lt;*&gt;               │ 108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ематериальные активы в составе имущества  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азны (остаточная стоимость, стр. 107 - стр.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08)                                          │ 109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епроизведенные активы в составе имущества 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азны (010804000)                             │ 111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атериальные запасы в составе имущества казны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010805000)                                   │ 112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ефинансовые активы в пути (010700000)          │ 120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том числе                                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сновные средства в пути (010701000)          │ 121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ематериальные активы в пути (010702000)      │ 122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атериальные запасы в пути (010703000)        │ 123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I                           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тр. 030 + стр. 060 + стр. 070 + стр. 080 + 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тр. 090 + стр. 100 + стр. 120)                 │ 150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┴─────┴──────────┴──────────┴─────────────┴──────┴──────────┴───────────┴───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Форма 0503130 с.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┬─────┬──────────────────────────────────────────┬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АКТИВ                      │Код  │              На начало года              │        На конец отчетного пери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│</w:t>
      </w:r>
      <w:r>
        <w:rPr>
          <w:sz w:val="16"/>
          <w:szCs w:val="16"/>
        </w:rPr>
        <w:t>стро-├──────────┬──────────┬─────────────┬──────┼──────────┬───────────┬─────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│</w:t>
      </w:r>
      <w:r>
        <w:rPr>
          <w:sz w:val="16"/>
          <w:szCs w:val="16"/>
        </w:rPr>
        <w:t>ки   │бюджетная │приносящая│средства во  │итого │бюджетная │приносящая │  средства  │ит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│     │</w:t>
      </w:r>
      <w:r>
        <w:rPr>
          <w:sz w:val="16"/>
          <w:szCs w:val="16"/>
        </w:rPr>
        <w:t>деятель-  │доход дея-│временном    │      │деятель-  │доход дея- │во времен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│     │</w:t>
      </w:r>
      <w:r>
        <w:rPr>
          <w:sz w:val="16"/>
          <w:szCs w:val="16"/>
        </w:rPr>
        <w:t>ность     │тельность │распоряжении │      │ность     │тельность  │распоряж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1                        │  2  │    3     │    4     │      5      │  6   │    7     │     8     │     9      │  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II. Финансовые активы           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енежные средства учреждения (020100000)        │ 170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том числе:                               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ежные средства учреждения на счетах     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020101000)                                   │ 171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ежные средства учреждения, полученные во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ременное распоряжение (020102000)            │ 172 │    X     │     X    │             │      │    X     │     X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ежные средства учреждения в пути        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020103000)                                   │ 173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асса (020104000)                             │ 174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ежные документы (020105000)                │ 175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аккредитивы (020106000)                       │ 176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ежные средства учреждения в иностранной 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алюте (020107000)                            │ 177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инансовые вложения (020400000)                 │ 210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том числе:                               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позиты, иные финансовые вложения         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020401000)                                   │ 211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акции и иные формы участия в капитале      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020402000)                                   │ 212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блигации, векселя (020403000)                │ 213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ложения в финансовые активы (021500000)        │ 220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четы по доходам (020500000)                  │ 230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четы по выданным авансам (020600000)         │ 260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четы по бюджетным кредитам (020700000)       │ 290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четы с подотчетными лицами (020800000)       │ 310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четы по недостачам (020900000)               │ 320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┴─────┴──────────┴──────────┴─────────────┴──────┴──────────┴───────────┴───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Форма 0503130 с.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┬─────┬──────────────────────────────────────────┬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АКТИВ                      │Код  │              На начало года              │        На конец отчетного пери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│</w:t>
      </w:r>
      <w:r>
        <w:rPr>
          <w:sz w:val="16"/>
          <w:szCs w:val="16"/>
        </w:rPr>
        <w:t>стро-├──────────┬──────────┬─────────────┬──────┼──────────┬───────────┬─────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│</w:t>
      </w:r>
      <w:r>
        <w:rPr>
          <w:sz w:val="16"/>
          <w:szCs w:val="16"/>
        </w:rPr>
        <w:t>ки   │бюджетная │приносящая│средства во  │итого │бюджетная │приносящая │  средства  │ит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│     │</w:t>
      </w:r>
      <w:r>
        <w:rPr>
          <w:sz w:val="16"/>
          <w:szCs w:val="16"/>
        </w:rPr>
        <w:t>деятель-  │доход дея-│временном    │      │деятель-  │доход дея- │во времен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│     │</w:t>
      </w:r>
      <w:r>
        <w:rPr>
          <w:sz w:val="16"/>
          <w:szCs w:val="16"/>
        </w:rPr>
        <w:t>ность     │тельность │распоряжении │      │ность     │тельность  │распоряж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1                        │  2  │    3     │    4     │      5      │  6   │    7     │     8     │     9      │  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четы с прочими дебиторами (021000000)        │ 330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 них:                                    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асчеты по НДС по приобретенным материальным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ценностям, работам, услугам (021001000)       │ 331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асчеты по операциям с наличными денежными 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редствами получателя бюджетных средств    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021003000)                                   │ 333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II (стр. 170 + стр. 210 + стр.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220 + стр. 230 + стр. 260 + стр. 290 + стр. 310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+ стр. 320 + стр. 330)                          │ 400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АЛАНС (стр. 150 + стр. 400)                    │ 410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┴─────┴──────────┴──────────┴─────────────┴──────┴──────────┴───────────┴───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Форма 0503130 с. 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┬─────┬──────────────────────────────────────────┬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ПАССИВ                      │Код  │              На начало года              │        На конец отчетного пери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│</w:t>
      </w:r>
      <w:r>
        <w:rPr>
          <w:sz w:val="16"/>
          <w:szCs w:val="16"/>
        </w:rPr>
        <w:t>стро-├──────────┬──────────┬─────────────┬──────┼──────────┬───────────┬─────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│</w:t>
      </w:r>
      <w:r>
        <w:rPr>
          <w:sz w:val="16"/>
          <w:szCs w:val="16"/>
        </w:rPr>
        <w:t>ки   │бюджетная │приносящая│средства во  │итого │бюджетная │приносящая │  средства  │ит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│     │</w:t>
      </w:r>
      <w:r>
        <w:rPr>
          <w:sz w:val="16"/>
          <w:szCs w:val="16"/>
        </w:rPr>
        <w:t>деятель-  │доход дея-│временном    │      │деятель-  │доход дея- │во времен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│     │</w:t>
      </w:r>
      <w:r>
        <w:rPr>
          <w:sz w:val="16"/>
          <w:szCs w:val="16"/>
        </w:rPr>
        <w:t>ность     │тельность │распоряжении │      │ность     │тельность  │распоряж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1                        │  2  │    3     │    4     │      5      │  6   │    7     │     8     │     9      │  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III. Обязательства            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четы с кредиторами по долговым            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язательствам (030100000)                      │ 470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четы по принятым обязательствам           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030200000)                                     │ 490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четы по платежам в бюджеты (030300000)       │ 510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том числе:                               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асчеты по налогу на доходы физических лиц 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030301000)                                   │ 511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асчеты по единому социальному налогу и    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траховым взносам на обязательное          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енсионное страхование в Российской        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Федерации (030302000)                         │ 512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асчеты по налогу на прибыль организаций   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030303000)                                   │ 513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асчеты по налогу на добавленную стоимость 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030304000)                                   │ 514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асчеты по прочим платежам в бюджет        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030305000)                                   │ 515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асчеты по обязательному социальному       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трахованию от несчастных случаев на       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оизводстве и профессиональных            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болеваний (030306000)                       │ 516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чие расчеты с кредиторами (030400000)        │ 530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 них:                                    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асчеты по средствам, полученным во        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ременное распоряжение (030401000)            │ 531 │    X     │     X    │             │      │    X     │     X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асчеты с депонентами (030402000)             │ 532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асчеты по удержаниям из выплат по оплате  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руда (030403000)                             │ 533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нутриведомственные расчеты (030404000)       │ 534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разделу III (стр. 470 + стр. 490 +  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тр. 510 + стр. 530)                            │ 600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┴─────┴──────────┴──────────┴─────────────┴──────┴──────────┴───────────┴───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Форма 0503130 с. 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┬─────┬──────────────────────────────────────────┬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ПАССИВ                      │Код  │              На начало года              │        На конец отчетного пери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│</w:t>
      </w:r>
      <w:r>
        <w:rPr>
          <w:sz w:val="16"/>
          <w:szCs w:val="16"/>
        </w:rPr>
        <w:t>стро-├──────────┬──────────┬─────────────┬──────┼──────────┬───────────┬─────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│</w:t>
      </w:r>
      <w:r>
        <w:rPr>
          <w:sz w:val="16"/>
          <w:szCs w:val="16"/>
        </w:rPr>
        <w:t>ки   │бюджетная │приносящая│средства во  │итого │бюджетная │приносящая │  средства  │ит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│     │</w:t>
      </w:r>
      <w:r>
        <w:rPr>
          <w:sz w:val="16"/>
          <w:szCs w:val="16"/>
        </w:rPr>
        <w:t>деятель-  │доход дея-│временном    │      │деятель-  │доход дея- │во времен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│     │</w:t>
      </w:r>
      <w:r>
        <w:rPr>
          <w:sz w:val="16"/>
          <w:szCs w:val="16"/>
        </w:rPr>
        <w:t>ность     │тельность │распоряжении │      │ность     │тельность  │распоряж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1                        │  2  │    3     │    4     │      5      │  6   │    7     │     8     │     9      │  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IV. Финансовый результат         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инансовый результат учреждения (040100000)     │ 620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инансовый результат прошлых отчетных периодов  │    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040103000)                                     │ 670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ходы будущих периодов (040104100)             │ 680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┼─────┼──────────┼──────────┼─────────────┼──────┼──────────┼───────────┼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АЛАНС (стр. 600 + стр.  620)                   │ 900 │          │          │             │      │          │           │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┴─────┴──────────┴──────────┴─────────────┴──────┴──────────┴───────────┴───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Данные по этим строкам в валюту баланса не входят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о наличии имущества и обязательств на забалансовых счета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Форма 0503130 с. 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┬───────────────────────┬─────┬──────────────────────────────────┬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омер    │      Наименование     │Код  │          На начало года          │    На конец отчетного пери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балан- │  забалансового счета, │стро-├─────────────┬─────────────┬──────┼─────────────┬──────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вого   │       показателя      │ки   │  бюджетная  │ приносящая  │итого │  бюджетная  │ приносящая  │ит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чета    │                       │     │деятельность │    доход    │      │деятельность │    дох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                      │     │             │</w:t>
      </w:r>
      <w:r>
        <w:rPr>
          <w:sz w:val="16"/>
          <w:szCs w:val="16"/>
        </w:rPr>
        <w:t>деятельность │      │             │деятельн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┼───────────────────────┼─────┼─────────────┼─────────────┼──────┼─────────────┼───────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1    │          2            │  3  │      4      │      5      │  6   │      7      │      8      │  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┼───────────────────────┼─────┼─────────────┼─────────────┼──────┼─────────────┼─────────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01    │Основные средства в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пользовании, всего     │ 010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┼─────┼─────────────┼─────────────┼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</w:t>
      </w:r>
      <w:r>
        <w:rPr>
          <w:sz w:val="16"/>
          <w:szCs w:val="16"/>
        </w:rPr>
        <w:t>в том числе   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</w:t>
      </w:r>
      <w:r>
        <w:rPr>
          <w:sz w:val="16"/>
          <w:szCs w:val="16"/>
        </w:rPr>
        <w:t>имущество, принятое: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</w:t>
      </w:r>
      <w:r>
        <w:rPr>
          <w:sz w:val="16"/>
          <w:szCs w:val="16"/>
        </w:rPr>
        <w:t>по договорам аренды  │ 011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┼─────┼─────────────┼─────────────┼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</w:t>
      </w:r>
      <w:r>
        <w:rPr>
          <w:sz w:val="16"/>
          <w:szCs w:val="16"/>
        </w:rPr>
        <w:t>в безвозмездное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</w:t>
      </w:r>
      <w:r>
        <w:rPr>
          <w:sz w:val="16"/>
          <w:szCs w:val="16"/>
        </w:rPr>
        <w:t>пользование          │ 012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┼─────┼─────────────┼─────────────┼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┼─────┼─────────────┼─────────────┼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─────────────────┼─────┼─────────────┼─────────────┼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02    │Материальные ценности,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принятые на     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ответственное   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хранение, всего        │ 020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─────────────────┼─────┼─────────────┼─────────────┼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</w:t>
      </w:r>
      <w:r>
        <w:rPr>
          <w:sz w:val="16"/>
          <w:szCs w:val="16"/>
        </w:rPr>
        <w:t>в том числе:  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┼─────┼─────────────┼─────────────┼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─────────────────┼─────┼─────────────┼─────────────┼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03    │Бланки строгой  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отчетности, всего      │ 030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┼─────┼─────────────┼─────────────┼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</w:t>
      </w:r>
      <w:r>
        <w:rPr>
          <w:sz w:val="16"/>
          <w:szCs w:val="16"/>
        </w:rPr>
        <w:t>в том числе:  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┼─────┼─────────────┼─────────────┼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┼─────┼─────────────┼─────────────┼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─────────────────┼─────┼─────────────┼─────────────┼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04    │Списанная задолженность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неплатежеспособных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дебиторов, всего       │ 040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┼─────┼─────────────┼─────────────┼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</w:t>
      </w:r>
      <w:r>
        <w:rPr>
          <w:sz w:val="16"/>
          <w:szCs w:val="16"/>
        </w:rPr>
        <w:t>в том числе:  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┼─────┼─────────────┼─────────────┼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─────────────────┼─────┼─────────────┼─────────────┼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05    │Материальные ценности,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оплаченные по   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централизованному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снабжению, всего       │ 050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┼─────┼─────────────┼─────────────┼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</w:t>
      </w:r>
      <w:r>
        <w:rPr>
          <w:sz w:val="16"/>
          <w:szCs w:val="16"/>
        </w:rPr>
        <w:t>в том числе:  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</w:t>
      </w:r>
      <w:r>
        <w:rPr>
          <w:sz w:val="16"/>
          <w:szCs w:val="16"/>
        </w:rPr>
        <w:t>основные средства    │ 051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┼─────┼─────────────┼─────────────┼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</w:t>
      </w:r>
      <w:r>
        <w:rPr>
          <w:sz w:val="16"/>
          <w:szCs w:val="16"/>
        </w:rPr>
        <w:t>материальные запасы  │ 052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┼─────┼─────────────┼─────────────┼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┼─────┼─────────────┼─────────────┼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┴───────────────────────┴─────┴─────────────┴─────────────┴──────┴─────────────┴────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Форма 0503130 с. 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┬───────────────────────┬─────┬─────────────┬─────────────┬──────┬─────────────┬──────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1    │          2            │  3  │      4      │      5      │  6   │      7      │      8      │  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┼───────────────────────┼─────┼─────────────┼─────────────┼──────┼─────────────┼─────────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07    │Переходящие награды,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призы, кубки и ценные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подарки, сувениры,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всего                  │ 070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┼─────┼─────────────┼─────────────┼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</w:t>
      </w:r>
      <w:r>
        <w:rPr>
          <w:sz w:val="16"/>
          <w:szCs w:val="16"/>
        </w:rPr>
        <w:t>в том числе:  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</w:t>
      </w:r>
      <w:r>
        <w:rPr>
          <w:sz w:val="16"/>
          <w:szCs w:val="16"/>
        </w:rPr>
        <w:t>в условной оценке    │ 071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┼─────┼─────────────┼─────────────┼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</w:t>
      </w:r>
      <w:r>
        <w:rPr>
          <w:sz w:val="16"/>
          <w:szCs w:val="16"/>
        </w:rPr>
        <w:t>по стоимости  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</w:t>
      </w:r>
      <w:r>
        <w:rPr>
          <w:sz w:val="16"/>
          <w:szCs w:val="16"/>
        </w:rPr>
        <w:t>приобретения         │ 072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─────────────────┼─────┼─────────────┼─────────────┼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0    │Обеспечение исполнения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обязательств, всего    │ 100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┼─────┼─────────────┼─────────────┼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</w:t>
      </w:r>
      <w:r>
        <w:rPr>
          <w:sz w:val="16"/>
          <w:szCs w:val="16"/>
        </w:rPr>
        <w:t>в том числе:  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</w:t>
      </w:r>
      <w:r>
        <w:rPr>
          <w:sz w:val="16"/>
          <w:szCs w:val="16"/>
        </w:rPr>
        <w:t>задаток              │ 101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┼─────┼─────────────┼─────────────┼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</w:t>
      </w:r>
      <w:r>
        <w:rPr>
          <w:sz w:val="16"/>
          <w:szCs w:val="16"/>
        </w:rPr>
        <w:t>залог                │ 102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┼─────┼─────────────┼─────────────┼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</w:t>
      </w:r>
      <w:r>
        <w:rPr>
          <w:sz w:val="16"/>
          <w:szCs w:val="16"/>
        </w:rPr>
        <w:t>банковская гарантия  │ 103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┼─────┼─────────────┼─────────────┼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</w:t>
      </w:r>
      <w:r>
        <w:rPr>
          <w:sz w:val="16"/>
          <w:szCs w:val="16"/>
        </w:rPr>
        <w:t>поручительство       │ 104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┼─────┼─────────────┼─────────────┼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</w:t>
      </w:r>
      <w:r>
        <w:rPr>
          <w:sz w:val="16"/>
          <w:szCs w:val="16"/>
        </w:rPr>
        <w:t>иное обеспечение     │ 105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─────────────────┼─────┼─────────────┼─────────────┼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1    │Государственные и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муниципальные гарантии,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всего                  │ 110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┼─────┼─────────────┼─────────────┼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</w:t>
      </w:r>
      <w:r>
        <w:rPr>
          <w:sz w:val="16"/>
          <w:szCs w:val="16"/>
        </w:rPr>
        <w:t>в том числе:  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</w:t>
      </w:r>
      <w:r>
        <w:rPr>
          <w:sz w:val="16"/>
          <w:szCs w:val="16"/>
        </w:rPr>
        <w:t>государственные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</w:t>
      </w:r>
      <w:r>
        <w:rPr>
          <w:sz w:val="16"/>
          <w:szCs w:val="16"/>
        </w:rPr>
        <w:t>гарантии             │ 111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┼─────┼─────────────┼─────────────┼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</w:t>
      </w:r>
      <w:r>
        <w:rPr>
          <w:sz w:val="16"/>
          <w:szCs w:val="16"/>
        </w:rPr>
        <w:t>муниципальные 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</w:t>
      </w:r>
      <w:r>
        <w:rPr>
          <w:sz w:val="16"/>
          <w:szCs w:val="16"/>
        </w:rPr>
        <w:t>гарантии             │ 112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─────────────────┼─────┼─────────────┼─────────────┼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2    │Спецоборудование для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выполнения научно-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исследовательских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работ по договорам с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заказчиками, всего     │ 120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┼─────┼─────────────┼─────────────┼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</w:t>
      </w:r>
      <w:r>
        <w:rPr>
          <w:sz w:val="16"/>
          <w:szCs w:val="16"/>
        </w:rPr>
        <w:t>в том числе:  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┼─────┼─────────────┼─────────────┼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┼─────┼─────────────┼─────────────┼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─────────────────┼─────┼─────────────┼─────────────┼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7    │Поступления денежных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средств на счета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учреждения, всего      │ 170 │      X      │     X       │   X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┼─────┼─────────────┼─────────────┼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</w:t>
      </w:r>
      <w:r>
        <w:rPr>
          <w:sz w:val="16"/>
          <w:szCs w:val="16"/>
        </w:rPr>
        <w:t>в том числе:  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</w:t>
      </w:r>
      <w:r>
        <w:rPr>
          <w:sz w:val="16"/>
          <w:szCs w:val="16"/>
        </w:rPr>
        <w:t>доходы               │ 171 │      X      │     X       │   X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┼─────┼─────────────┼─────────────┼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</w:t>
      </w:r>
      <w:r>
        <w:rPr>
          <w:sz w:val="16"/>
          <w:szCs w:val="16"/>
        </w:rPr>
        <w:t>расходы              │ 172 │      X      │     X       │   X  │             │    X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┼─────┼─────────────┼─────────────┼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</w:t>
      </w:r>
      <w:r>
        <w:rPr>
          <w:sz w:val="16"/>
          <w:szCs w:val="16"/>
        </w:rPr>
        <w:t>источники     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</w:t>
      </w:r>
      <w:r>
        <w:rPr>
          <w:sz w:val="16"/>
          <w:szCs w:val="16"/>
        </w:rPr>
        <w:t>финансирования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</w:t>
      </w:r>
      <w:r>
        <w:rPr>
          <w:sz w:val="16"/>
          <w:szCs w:val="16"/>
        </w:rPr>
        <w:t>дефицита бюджета     │ 173 │      X      │     X       │   X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┴───────────────────────┴─────┴─────────────┴─────────────┴──────┴─────────────┴────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Форма 0503130 с. 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┬───────────────────────┬─────┬─────────────┬─────────────┬──────┬─────────────┬──────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1    │           2           │  3  │      4      │      5      │  6   │      7      │     8       │  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┼───────────────────────┼─────┼─────────────┼─────────────┼──────┼─────────────┼─────────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8    │Выбытия денежных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средств со счетов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учреждения, всего      │ 180 │      X      │      X      │  X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┼─────┼─────────────┼─────────────┼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</w:t>
      </w:r>
      <w:r>
        <w:rPr>
          <w:sz w:val="16"/>
          <w:szCs w:val="16"/>
        </w:rPr>
        <w:t>в том числе:  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</w:t>
      </w:r>
      <w:r>
        <w:rPr>
          <w:sz w:val="16"/>
          <w:szCs w:val="16"/>
        </w:rPr>
        <w:t>расходы              │ 181 │      X      │      X      │  X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┼─────┼─────────────┼─────────────┼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</w:t>
      </w:r>
      <w:r>
        <w:rPr>
          <w:sz w:val="16"/>
          <w:szCs w:val="16"/>
        </w:rPr>
        <w:t>источники     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</w:t>
      </w:r>
      <w:r>
        <w:rPr>
          <w:sz w:val="16"/>
          <w:szCs w:val="16"/>
        </w:rPr>
        <w:t>финансирования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</w:t>
      </w:r>
      <w:r>
        <w:rPr>
          <w:sz w:val="16"/>
          <w:szCs w:val="16"/>
        </w:rPr>
        <w:t>дефицита бюджета     │ 182 │      X      │      X      │  X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─────────────────┼─────┼─────────────┼─────────────┼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9    │Невыясненные    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поступления бюджета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прошлых лет            │ 210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┼─────┼─────────────┼─────────────┼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</w:t>
      </w:r>
      <w:r>
        <w:rPr>
          <w:sz w:val="16"/>
          <w:szCs w:val="16"/>
        </w:rPr>
        <w:t>в том числе:  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┼─────┼─────────────┼─────────────┼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─────────────────┼─────┼─────────────┼─────────────┼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20    │Списанная       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задолженность,  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невостребованная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кредиторами, всего     │ 240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┼─────┼─────────────┼─────────────┼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</w:t>
      </w:r>
      <w:r>
        <w:rPr>
          <w:sz w:val="16"/>
          <w:szCs w:val="16"/>
        </w:rPr>
        <w:t>в том числе:  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┼─────┼─────────────┼─────────────┼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─────────────────┼─────┼─────────────┼─────────────┼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22    │Материальные ценности,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полученные по   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централизованному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снабжению, всего       │ 260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┼─────┼─────────────┼─────────────┼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</w:t>
      </w:r>
      <w:r>
        <w:rPr>
          <w:sz w:val="16"/>
          <w:szCs w:val="16"/>
        </w:rPr>
        <w:t>в том числе:  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</w:t>
      </w:r>
      <w:r>
        <w:rPr>
          <w:sz w:val="16"/>
          <w:szCs w:val="16"/>
        </w:rPr>
        <w:t>основные средства    │ 261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┼─────┼─────────────┼─────────────┼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</w:t>
      </w:r>
      <w:r>
        <w:rPr>
          <w:sz w:val="16"/>
          <w:szCs w:val="16"/>
        </w:rPr>
        <w:t>материальные запасы  │ 262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┼─────┼─────────────┼─────────────┼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─────────────────┼─────┼─────────────┼─────────────┼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23    │Периодические издания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для пользования, всего │ 280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┼─────┼─────────────┼─────────────┼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</w:t>
      </w:r>
      <w:r>
        <w:rPr>
          <w:sz w:val="16"/>
          <w:szCs w:val="16"/>
        </w:rPr>
        <w:t>в том числе:  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────────────┼─────┼─────────────┼─────────────┼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            │     │             │             │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┴───────────────────────┴─────┴─────────────┴─────────────┴──────┴─────────────┴────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01</Words>
  <Characters>64199</Characters>
  <CharactersWithSpaces>547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0:00Z</dcterms:created>
  <dc:creator>Министерство финансов Российской Федерации</dc:creator>
  <dc:description/>
  <dc:language>en-US</dc:language>
  <cp:lastModifiedBy/>
  <dcterms:modified xsi:type="dcterms:W3CDTF">2011-10-30T06:00:00Z</dcterms:modified>
  <cp:revision>2</cp:revision>
  <dc:subject>Баланс</dc:subject>
  <dc:title>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