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инвести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компании па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ЯЮЩЕГО ПАЕВОЙ ИНВЕСТИЦИОННЫЙ ФОН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 и название паевого инвестиционного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лное фирменное наимен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ей компании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674"/>
        <w:gridCol w:w="1216"/>
        <w:gridCol w:w="1079"/>
      </w:tblGrid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(обязательства)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конец 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, составляющее паевой инвестиционный </w:t>
              <w:br/>
              <w:t xml:space="preserve">фонд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на банковских счетах, всег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рублях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иностранной валюте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в банковских вкладах, всег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рублях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иностранной валюте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российских эмитентов, имеющие   </w:t>
              <w:br/>
              <w:t xml:space="preserve">признаваемую котировку, всего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кции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блигации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ные бумаги российских эмитентов, не имеющие</w:t>
              <w:br/>
              <w:t xml:space="preserve">признаваемую котировку, всего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кции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блигации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екселя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ные ценные бумаги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                    </w:t>
              <w:br/>
              <w:t xml:space="preserve">в том числе: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редства, переданные профессиональным      </w:t>
              <w:br/>
              <w:t xml:space="preserve">участникам рынка ценных бумаг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ебиторская задолженность по сделкам куп-  </w:t>
              <w:br/>
              <w:t xml:space="preserve">ли-продажи имущества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биторская задолженность по процентному   </w:t>
              <w:br/>
              <w:t xml:space="preserve">(купонному) доходу по банковским вкладам и   </w:t>
              <w:br/>
              <w:t xml:space="preserve">ценным бумагам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ая дебиторская задолженность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онные паи паевых инвестиционных фон- </w:t>
              <w:br/>
              <w:t xml:space="preserve">дов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иностранных эмитентов, всего    </w:t>
              <w:br/>
              <w:t xml:space="preserve">в том числе: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ценные бумаги иностранных государст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ценные бумаги международных финансовых     </w:t>
              <w:br/>
              <w:t xml:space="preserve">организаций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кции иностранных акционерных обществ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лигации иностранных коммерческих органи- </w:t>
              <w:br/>
              <w:t xml:space="preserve">заций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и в российских обществах с ограниченной от-</w:t>
              <w:br/>
              <w:t xml:space="preserve">ветственностью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ые вложения в материальные ценности,    </w:t>
              <w:br/>
              <w:t xml:space="preserve">всего                                         </w:t>
              <w:br/>
              <w:t xml:space="preserve">в том числе: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объекты недвижимого имущества, кроме строя-</w:t>
              <w:br/>
              <w:t xml:space="preserve">щихся и реконструируемых объектов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троящиеся и реконструируемые объекты нед- </w:t>
              <w:br/>
              <w:t xml:space="preserve">вижимого имущества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имущественные права на недвижимое имущ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ектно-сметная документация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ИМУЩЕСТВО: (строки 010 + 020 + 030 + 040</w:t>
              <w:br/>
              <w:t xml:space="preserve">+ 050 + 060 + 070 + 080 + 090)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, исполнение которых       </w:t>
              <w:br/>
              <w:t xml:space="preserve">осуществляется за счет имущества,       </w:t>
              <w:br/>
              <w:t xml:space="preserve">составляющего паевой инвестиционный фонд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ы на выплату вознаграждений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онные паи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ОБЯЗАТЕЛЬСТВА: (строки 110 + 120 + 130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управляющей компании         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щего в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отчетности                 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8</Characters>
  <CharactersWithSpaces>3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Федеральная комиссия по рынку ценных бумаг</dc:creator>
  <dc:description/>
  <dc:language>en-US</dc:language>
  <cp:lastModifiedBy/>
  <dcterms:modified xsi:type="dcterms:W3CDTF">2011-10-30T06:00:00Z</dcterms:modified>
  <cp:revision>2</cp:revision>
  <dc:subject>Баланс</dc:subject>
  <dc:title>Баланс имущества, составляющего паевой инвестиционный фон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