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ЕНИЯ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ублично-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ового образования 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ТИВ               │Код  │           На начало года            │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I. Нефинансовые активы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(балансовая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, 010100000) &lt;*&gt;          │ 0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мортизация основных средств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10401000 - 010408000) &lt;*&gt;        │ 02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(остаточная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, стр. 010 - стр. 020)    │ 03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(балансовая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, 010200000) &lt;*&gt;          │ 04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мортизация нематериальных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(010409000) &lt;*&gt;            │ 05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(остаточная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, стр. 040 - стр. 050)    │ 06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произведенные активы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балансовая стоимость, 010300000)  │ 07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запасы (010500000)    │ 08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ожения в нефинансовые активы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10600000)                        │ 09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питальные вложения в основные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(010601000)             │ 09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питальные вложения в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материальные активы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602000)                      │ 09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питальные вложения в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произведенные активы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603000)                      │ 09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готовление материальных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, готовой продукции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работ, услуг) (010604000)       │ 094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ТИВ               │Код  │           На начало года            │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инансовые активы в составе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 казны (стр. 103 + стр.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6 + стр. 109 + стр. 111 + стр.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2)                               │ 10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движимое имущество в составе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010801000) &lt;*&gt;  │ 10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недивижмого имущества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составе имущества казны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410000) &lt;*&gt;                  │ 10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движимое имущество в составе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остаточная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оимость, стр. 101 - стр. 102)  │ 10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вижимое имущество в составе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010802000) &lt;*&gt;  │ 104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движимого имущества в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ставе имущества казны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411000) &lt;*&gt;                  │ 105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вижимое имущество в составе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остаточная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оимость, стр. 104 - стр. 105)  │ 106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материальные активы в составе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010803000) &lt;*&gt;  │ 107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нематериальных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ов в составе имущества казны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412000) &lt;*&gt;                  │ 108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материальные активы в составе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остаточная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оимость, стр. 107 - стр. 108)  │ 109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произведенные активы в составе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010804000)      │ 11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териальные запасы в составе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010805000)      │ 11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инансовые активы в пути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10700000)                        │ 12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новные средства в пути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701000)                      │ 12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материальные активы в пути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702000)                      │ 12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териальные запасы в пути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10703000)                      │ 12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030 + стр. 060 + стр. 070 +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080 + стр. 090 + стр. 100 +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20)                          │ 15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ТИВ               │Код  │           На начало года            │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II. Финансовые активы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 учреждения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100000)                        │ 17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е средства учреждения на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четах (020101000)               │ 17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е средства учреждения,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ученные во временное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поряжение (020102000)         │ 172 │    X    │    X    │          │      │    X    │   X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е средства учреждения в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ути (020103000)                 │ 17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сса (020104000)                │ 174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е документы (020105000)   │ 175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кредитивы (020106000)          │ 176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е средства учреждения в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остранной валюте (020107000)   │ 177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а на счетах бюджетов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200000)                        │ 19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единого счета бюджета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20201000)                      │ 19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в пути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20202000)                      │ 19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в иностранной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люте (020203000)               │ 19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е вложения (020400000)    │ 2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позиты, иные финансовые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ы (020401000)               │ 21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и и иные формы участия в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питале (020402000)             │ 21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лигации, векселя (020403000)   │ 21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ожения в финансовые активы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1500000)                        │ 22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доходам (020500000)     │ 23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ТИВ               │Код  │           На начало года            │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выданным авансам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600000)                        │ 26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бюджетным кредитам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700000)                        │ 29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подотчетными лицами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800000)                        │ 3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недостачам (020900000)  │ 32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прочими дебиторами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1000000)                        │ 33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НДС по приобретенным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териальным ценностям, работам,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слугам (021001000)              │ 33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операциям с наличными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ежными средствами получателя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ных средств (021003000)    │ 33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I (стр. 170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+ стр. 190 + стр. 210 + стр. 220 +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230 + стр. 260 + стр. 290 +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310 + стр. 320 + стр. 330)    │ 40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ЛАНС (стр. 150 + стр. 400)       │ 4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АССИВ               │Код  │           На начало года            │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III. Обязательства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кредиторами по долговым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язательствам (030100000)         │ 47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принятым обязательствам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30200000)                        │ 49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платежам в бюджеты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30300000)                        │ 5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налогу на доходы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зических лиц (030301000)       │ 511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единому социальному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огу и страховым взносам на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язательное пенсионное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хование в Российской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(030302000)            │ 51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налогу на прибыль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изаций (030303000)          │ 51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налогу на добавленную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оимость (030304000)            │ 514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прочим платежам в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 (030305000)               │ 515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обязательному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циальному страхованию от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счастных случаев на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е и профессиональных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болеваний (030306000)          │ 516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расчеты с кредиторами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30400000)                        │ 53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средствам, полученным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 временное распоряжение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30401000)                      │ 531 │    X    │    X    │          │      │    X    │   X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с депонентами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30402000)                      │ 532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четы по удержаниям из выплат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оплате труда (030403000)      │ 533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утриведомственные расчеты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030404000)                      │ 534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II (стр. 470 +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490 + стр. 510 + стр. 530)    │ 60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АССИВ               │Код  │           На начало года            │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-├─────────┬─────────┬──────────┬──────┼─────────┬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ки   │бюджетная│принося- │средства  │итого │бюджетная│принося-│средства во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деятель- │щая доход│во времен-│      │деятель- │щая до- │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</w:t>
      </w:r>
      <w:r>
        <w:rPr/>
        <w:t>ность    │деятель- │ном распо-│      │ность    │ход дея-│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</w:t>
      </w:r>
      <w:r>
        <w:rPr/>
        <w:t>ность    │ряжении   │      │         │тель-   │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</w:t>
      </w:r>
      <w:r>
        <w:rPr/>
        <w:t>ност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 2  │    3    │    4    │    5     │  6   │    7    │   8    │     9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IV. Финансовый результат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(040000000)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620 + стр. 690)              │ 61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учреждения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40100000)                        │ 62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прошлых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х периодов (040103000)      │ 67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будущих периодов   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40104100)                        │ 68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зультат по кассовым операциям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(040200000)                │ 69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зультат прошлых отчетных      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ов по кассовому исполнению   │    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(040203000)                │ 80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┼─────────┼─────────┼──────────┼──────┼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ЛАНС (стр. 600 + стр. 610)       │ 900 │         │         │          │      │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┴─────────┴─────────┴──────────┴──────┴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е по этим строкам в валюту баланса не вход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личии имущества и обязательств на забалансовых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  │     Наименование      │ Код  │         На начало года         │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балан- │ забалансового счета,  │строки├───────────┬────────────┬───────┼───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вого   │      показателя       │      │бюджетная  │приносящая  │ итого │бюджетная  │приносящая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чета    │                       │      │деятель-   │доход дея-  │       │деятель-   │доход де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│      │</w:t>
      </w:r>
      <w:r>
        <w:rPr/>
        <w:t>ность      │тельность   │       │ность      │те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3   │     4     │     5      │   6   │     7     │     8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  │Основные средства в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ьзовании, всего     │ 01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мущество, принятое: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о договорам аренды  │ 01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безвозмездное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ользование          │ 01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  │Материальные ценности,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нятые на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е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анение, всего        │ 02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  │Бланки строгой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етности, всего      │ 03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   │Списанная задолженность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латежеспособных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биторов, всего       │ 04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    │Материальные ценности,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лаченные по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трализованному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набжению, всего       │ 05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основные средства    │ 05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материальные запасы  │ 05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──┴────────────┴───────┴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──┬────────────┬───────┬───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3   │     4     │     5      │   6   │     7     │     8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    │Переходящие награды,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зы, кубки и ценные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арки, сувениры,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                  │ 07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условной оценке    │ 07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о стоимости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риобретения         │ 07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 │Обеспечение исполнения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язательств, всего    │ 10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задаток              │ 10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залог                │ 10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банковская гарантия  │ 103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оручительство       │ 104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ное обеспечение     │ 105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 │Государственные и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униципальные гарантии,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                  │ 11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государственные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гарантии             │ 11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муниципальные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гарантии             │ 11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  │Спецоборудование для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научно-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следовательских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по договорам с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ами, всего     │ 12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  │Поступления денежных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на счета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реждения, всего      │ 170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оходы               │ 171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расходы              │ 172  │     X     │     X      │   X   │           │ 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сточники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финансирования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ефицита бюджета     │ 173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──┴────────────┴───────┴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20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──┬────────────┬───────┬───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3   │     4     │     5      │   6   │     7     │     8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 │Выбытия денежных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со счетов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реждения, всего      │ 180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расходы              │ 181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сточники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финансирования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ефицита бюджета     │ 182  │     X     │     X      │   X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  │Невыясненные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тупления бюджета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шлых лет            │ 21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 │Списанная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долженность,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стребованная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орами, всего     │ 24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    │Материальные ценности,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енные по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трализованному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набжению, всего       │ 26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основные средства    │ 261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материальные запасы  │ 262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    │Периодические издания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пользования, всего │ 280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──┼────────────┼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  │            │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──┴────────────┴───────┴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0</Words>
  <Characters>64129</Characters>
  <CharactersWithSpaces>5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финансов Российской Федерации</dc:creator>
  <dc:description/>
  <dc:language>en-US</dc:language>
  <cp:lastModifiedBy/>
  <dcterms:modified xsi:type="dcterms:W3CDTF">2011-10-30T06:00:00Z</dcterms:modified>
  <cp:revision>2</cp:revision>
  <dc:subject>Баланс</dc:subject>
  <dc:title>Баланс исполнения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