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БАЛАНС ИСПОЛНЕНИЯ КОНСОЛИДИРОВА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УБЪЕКТА РОССИЙСКОЙ ФЕДЕРАЦИИ И БЮДЖЕТ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ОГО ВНЕБЮДЖЕТНОГО ФОН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33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на 1 января 20__ г.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финансового органа ______________________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           ______________________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АКТИВ                  │Код  │                                            На начал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стро-├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ки  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онда           │                │           │значения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                    │  2  │ 3  │ 4  │  5   │ 6  │ 7  │  8   │ 9  │  10  │ 11 │  12  │ 13 │  14  │ 15 │  16  │ 17 │  18  │ 19 │  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I. Нефинансовые активы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ные средства (балансовая стоимость,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100000) &lt;*&gt;                           │ 0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мортизация основных средств (010401000 -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408000) &lt;*&gt;                           │ 0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ные средства (остаточная стоимость,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010 - стр. 020)                     │ 0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материальные активы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балансовая стоимость, 010200000) &lt;*&gt;    │ 0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мортизация нематериальных активов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10409000) &lt;*&gt;                          │ 0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материальные активы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остаточная стоимость, стр. 040 - стр.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50)                                     │ 0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произведенные активы (балансовая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оимость, 010300000)                    │ 0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териальные запасы (010500000)          │ 08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ожения в нефинансовые активы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10600000)                              │ 0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апитальные вложения в основные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редства (010601000)                │ 09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апитальные вложения в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материальные активы (010602000)   │ 09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апитальные вложения в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произведенные активы (010603000)  │ 09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готовление материальных запасов,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товой продукции (работ, услуг)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10604000)                         │ 09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финансовые активы в составе имущества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зны (стр. 103 + стр. 106 + стр. 109 +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111 + стр. 112)                     │ 1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движимое имущество в составе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010801000) &lt;*&gt;     │ 10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мортизация недвижимого имущества в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оставе имущества казны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10410000) &lt;*&gt;                     │ 10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движимое имущество в составе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остаточная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оимость, стр. 101 - стр. 102)     │ 10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0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АКТИВ                  │Код  │                                 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стро-├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ки  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онда        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                    │  2  │ 21 │ 22 │  23  │ 24 │ 25 │  26  │ 27 │  28  │ 29 │  30  │ 31 │  32  │ 33 │  34  │ 35 │  36  │ 37 │  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I. Нефинансовые активы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ные средства (балансовая стоимость,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100000) &lt;*&gt;                           │ 0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мортизация основных средств (010401000 -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408000) &lt;*&gt;                           │ 0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ные средства (остаточная стоимость,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010 - стр. 020)                     │ 0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материальные активы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балансовая стоимость, 010200000) &lt;*&gt;    │ 0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мортизация нематериальных активов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10409000) &lt;*&gt;                          │ 0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материальные активы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остаточная стоимость, стр. 040 - стр.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50)                                     │ 0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произведенные активы (балансовая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оимость, 010300000)                    │ 0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териальные запасы (010500000)          │ 08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ожения в нефинансовые активы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10600000)                              │ 0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апитальные вложения в основные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редства (010601000)                │ 09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апитальные вложения в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материальные активы (010602000)   │ 09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апитальные вложения в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произведенные активы (010603000)  │ 09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готовление материальных запасов,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товой продукции (работ, услуг)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10604000)                         │ 09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финансовые активы в составе имущества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зны (стр. 103 + стр. 106 + стр. 109 +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111 + стр. 112)                     │ 1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движимое имущество в составе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010801000) &lt;*&gt;     │ 10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мортизация недвижимого имущества в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оставе имущества казны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10410000) &lt;*&gt;                     │ 10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движимое имущество в составе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остаточная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оимость, стр. 101 - стр. 102)     │ 10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0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АКТИВ                  │Код  │                                            На начал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стро-├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ки  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онда        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                    │  2  │ 3  │ 4  │  5   │ 6  │ 7  │  8   │ 9  │  10  │ 11 │  12  │ 13 │  14  │ 15 │  16  │ 17 │  18  │ 19 │  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вижимое имущество в составе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010802000) &lt;*&gt;     │ 10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мортизация движимого имущества в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оставе имущества казны (010411000)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&lt;*&gt;                                 │ 10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вижимое имущество в составе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остаточная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оимость, стр. 104 - стр. 105)     │ 106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материальные активы в составе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010803000) &lt;*&gt;     │ 107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мортизация нематериальных активов в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оставе имущества казны (010412000)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&lt;*&gt;                                 │ 108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материальные активы в составе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остаточная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оимость, стр. 107 - стр. 108)     │ 109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произведенные активы в составе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010804000)         │ 1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атериальные запасы в составе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010805000)         │ 1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финансовые активы в пути (010700000)   │ 1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сновные средства в пути (010701000)│ 12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материальные активы в пути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10702000)                         │ 12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атериальные запасы в пути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10703000)                         │ 12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 (стр. 030 + стр. 060 +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070 + стр. 080 + стр. 090 + стр.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20)                                     │ 1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II. Финансовые активы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нежные средства учреждения (020100000) │ 1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средства учреждения на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четах (020101000)                  │ 17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средства учреждения,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енные во временное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поряжение (020102000)            │ 17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средства учреждения в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ути (020103000)                    │ 173 │ x  │ x  │  x   │ x  │ x  │  x   │  x │  x   │ x  │   x  │ x  │  x   │ x  │   x  │  x │  x   │ x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асса (020104000)                   │ 17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документы (020105000)      │ 17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ккредитивы (020106000)             │ 176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средства учреждения в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остранной валюте (020107000)      │ 177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0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АКТИВ                  │Код  │                            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стро-├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ки  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онда        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                    │  2  │ 21 │ 22 │  23  │ 24 │ 25 │  26  │ 27 │  28  │ 29 │  30  │ 31 │  32  │ 33 │  34  │ 35 │  36  │ 37 │  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вижимое имущество в составе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010802000) &lt;*&gt;     │ 10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мортизация движимого имущества в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оставе имущества казны (010411000)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&lt;*&gt;                                 │ 10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вижимое имущество в составе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остаточная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оимость, стр. 104 - стр. 105)     │ 106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материальные активы в составе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010803000) &lt;*&gt;     │ 107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мортизация нематериальных активов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составе имущества казны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10412000) &lt;*&gt;                     │ 108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материальные активы в составе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остаточная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оимость, стр. 107 - стр. 108)     │ 109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произведенные активы в составе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010804000)         │ 1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атериальные запасы в составе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мущества казны (010805000)         │ 1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финансовые активы в пути (010700000)   │ 1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сновные средства в пути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10701000)                         │ 12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материальные активы в пути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10702000)                         │ 12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атериальные запасы в пути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10703000)                         │ 12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 (стр. 030 + стр. 060 +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070 + стр. 080 + стр. 090 + стр.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20)                                     │ 1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II. Финансовые активы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нежные средства учреждения (020100000) │ 1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средства учреждения на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четах (020101000)                  │ 17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средства учреждения,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енные во временное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поряжение (020102000)            │ 17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средства учреждения в пути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20103000)                         │ 173 │ x  │ x  │  x   │ x  │ x  │  x   │ x  │  x   │ x  │  x   │ x  │  x   │ x  │  x   │ x  │  x  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асса (020104000)                   │ 17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документы (020105000)      │ 17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ккредитивы (020106000)             │ 176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средства учреждения в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остранной валюте (020107000)      │ 177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0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АКТИВ                  │Код  │                                            На начал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стро-├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ки  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онда        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                    │  2  │ 3  │ 4  │  5   │ 6  │ 7  │  8   │ 9  │  10  │ 11 │  12  │ 13 │  14  │ 15 │  16  │ 17 │  18  │ 19 │  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а на счетах бюджетов (020200000)  │ 1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том числе: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редства единого счета бюджета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020201000)                        │ 19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редства бюджета в пути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020202000)                        │ 19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редства бюджета в иностранной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алюте (020203000)                 │ 19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е вложения (020400000)          │ 2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том числе: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епозиты, иные финансовые вложения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020401000)                        │ 2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акции и иные формы участия в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апитале (020402000)               │ 2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лигации, векселя (020403000)     │ 21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ожения в финансовые активы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21500000)                              │ 2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доходам (020500000)           │ 2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выданным авансам (020600000)  │ 2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бюджетным кредитам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20700000)                              │ 2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с подотчетными лицами (020800000)│ 3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недостачам (020900000)        │ 3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с прочими дебиторами (021000000) │ 3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з них: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счеты по НДС по приобретенным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атериальным ценностям, работам,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услугам (021001000)               │ 33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счеты по операциям с наличными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енежными средствами получателя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бюджетных средств (021003000)     │ 33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I (стр. 170 + стр. 19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+ стр. 210 + стр. 220 + стр. 230 + стр.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60 + стр. 290 + стр. 310 + стр. 320 +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330)                                │ 4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ы, подлежащие взаимоисключению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тр. 406 + стр. 407 + стр. 408)         │ 40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том числе: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расчетам по межбюджетным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рансфертам (120505000)           │ 406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расчетам в части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еиспользованных остатков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ежбюджетных трансфертов прошлых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лет (120612000)                   │ 407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предоставленным бюджетным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редитам другим бюджетам бюджетной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истемы Российской Федерации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1207020000)                      │ 408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ЛАНС (стр. 150 + стр. 400)             │ 4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0 с.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АКТИВ                  │Код  │                            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стро-├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ки  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онда        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                    │  2  │ 21 │ 22 │  23  │ 24 │ 25 │  26  │ 27 │  28  │ 29 │  30  │ 31 │  32  │ 33 │  34  │ 35 │  36  │ 37 │  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а на счетах бюджетов (020200000)  │ 1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том числе: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редства единого счета бюджета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020201000)                        │ 19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редства бюджета в пути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020202000)                        │ 19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редства бюджета в иностранной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алюте (020203000)                 │ 19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е вложения (020400000)          │ 2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том числе: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епозиты, иные финансовые вложения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020401000)                        │ 2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акции и иные формы участия в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апитале (020402000)               │ 2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лигации, векселя (020403000)     │ 21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ожения в финансовые активы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21500000)                              │ 2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доходам (020500000)           │ 2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выданным авансам (020600000)  │ 2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бюджетным кредитам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20700000)                              │ 2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с подотчетными лицами (020800000)│ 3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недостачам (020900000)        │ 3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с прочими дебиторами (021000000) │ 3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з них: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счеты по НДС по приобретенным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атериальным ценностям, работам,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услугам (021001000)               │ 33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счеты по операциям с наличными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енежными средствами получателя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бюджетных средств (021003000)     │ 33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I (стр. 170 + стр. 19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+ стр. 210 + стр. 220 + стр. 230 + стр.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60 + стр. 290 + стр. 310 + стр. 320 +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330)                                │ 4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ы, подлежащие взаимоисключению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тр. 406 + стр. 407 + стр. 408)         │ 40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том числе: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расчетам по межбюджетным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рансфертам (120505000)           │ 406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расчетам в части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еиспользованных остатков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ежбюджетных трансфертов прошлых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лет (120612000)                   │ 407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предоставленным бюджетным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редитам другим бюджетам бюджетной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истемы Российской Федерации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1207020000)                      │ 408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ЛАНС (стр. 150 + стр. 400)             │ 4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0 с.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АССИВ                  │Код  │                                            На начал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стро-├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ки  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онда        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                    │  2  │ 3  │ 4  │  5   │ 6  │ 7  │  8   │ 9  │  10  │ 11 │  12  │ 13 │  14  │ 15 │  16  │ 17 │  18  │ 19 │  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III. Обязательства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с кредиторами по долговым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тельствам (030100000)               │ 4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принятым обязательствам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30200000)                              │ 4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платежам в бюджеты (030300000)│ 5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том числе: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налогу на доходы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изических лиц (030301000)          │ 5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единому социальному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логу и страховым взносам на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бязательное пенсионное страхование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Российской Федерации (030302000)  │ 5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налогу на прибыль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рганизаций (030303000)             │ 51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налогу на добавленную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оимость (030304000)               │ 51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прочим платежам в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 (030305000)                  │ 51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обязательному социальному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рахованию от несчастных случаев на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изводстве и профессиональных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болеваний (030306000)             │ 516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чие расчеты с кредиторами (030400000) │ 5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средствам, полученным во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ременное распоряжение (030401000)  │ 531 │  x │  x │   x  │  x │  x │   x  │  x │   x  │  x │   x  │  x │   x  │  x │   x  │  x │   x  │  x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с депонентами (030402000)   │ 53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удержаниям из выплат по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е труда (030403000)            │ 53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нутриведомственные расходы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30404000)                         │ 53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II (стр. 470 + стр. 490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+ стр. 510 + стр. 530)                   │ 6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IV. Финансовый результат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й результат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40000000) (стр. 620 + стр. 690)        │ 6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й результат учреждения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40100000)                              │ 6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й результат прошлых отчетных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иодов (040103000)                     │ 6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ы будущих периодов (040104100)      │ 68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ультат по кассовым операциям бюджета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40200000)                              │ 6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ультат прошлых отчетных периодов по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ссовому исполнению бюджета (040203000) │ 8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ы, подлежащие взаимоисключению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тр. 891 + стр. 892)                    │ 8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том числе: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 осуществленным заимствованиям от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ругих бюджетов бюджетной системы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 (130101000)    │ 89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 расчетам по межбюджетным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ансфертам (130212000)             │ 89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ЛАНС (стр. 600 + стр. 610)             │ 9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Данные по этим строкам в валюту баланса не входят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0 с.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АССИВ                  │Код  │                               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стро-├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ки  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фонда        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                    │  2  │ 21 │ 22 │  23  │ 24 │ 25 │  26  │ 27 │  28  │ 29 │  30  │ 31 │  32  │ 33 │  34  │ 35 │  36  │ 37 │  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III. Обязательства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с кредиторами по долговым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тельствам (030100000)               │ 4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принятым обязательствам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30200000)                              │ 4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платежам в бюджеты (030300000)│ 5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налогу на доходы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изических лиц (030301000)          │ 5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единому социальному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логу и страховым взносам на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бязательное пенсионное страхование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Российской Федерации (030302000)  │ 5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налогу на прибыль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рганизаций (030303000)             │ 51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налогу на добавленную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оимость (030304000)               │ 51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прочим платежам в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 (030305000)                  │ 51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обязательному социальному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рахованию от несчастных случаев на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изводстве и профессиональных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болеваний (030306000)             │ 516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чие расчеты с кредиторами (030400000) │ 5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средствам, полученным во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ременное распоряжение (030401000)  │ 531 │  x │  x │   x  │  x │  x │   x  │  x │   x  │  x │   x  │  x │   x  │  x │   x  │  x │   x  │  x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с депонентами (030402000)   │ 53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четы по удержаниям из выплат по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е труда (030403000)            │ 53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нутриведомственные расходы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030404000)                         │ 53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II (стр. 470 + стр. 490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+ стр. 510 + стр. 530)                   │ 6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IV. Финансовый результат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й результат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40000000) (стр. 620 + стр. 690)        │ 6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й результат учреждения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40100000)                              │ 6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й результат прошлых отчетных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иодов (040103000)                     │ 6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ы будущих периодов (040104100)      │ 68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ультат по кассовым операциям бюджета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40200000)                              │ 6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ультат прошлых отчетных периодов по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ссовому исполнению бюджета (040203000) │ 8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ы, подлежащие взаимоисключению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тр. 891 + стр. 892)                    │ 8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 осуществленным заимствованиям от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ругих бюджетов бюджетной системы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 (130101000)    │ 89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├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 расчетам по межбюджетным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ансфертам (130212000)             │ 89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ЛАНС (стр. 600 + стр. 610)             │ 9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0 с. 9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 наличии имущества и обязательств на забалансовых сче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мер за-│      Наименование      │Код  │                                            На начал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лансо- │  забалансового счета,  │стро-├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го     │       показателя       │ки  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чета    │                        │     │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фонда           │                │           │значения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│          2             │  3  │ 4  │ 5  │  6   │ 7  │ 8  │  9   │ 10 │  11  │ 12 │  13  │ 14 │  15  │ 16 │  17  │ 18 │  19  │ 20 │  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1    │Основные средства в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льзовании, всего      │ 0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имущество, принятое: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по договорам аренды │ 0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безвозмездное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пользование         │ 0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2    │Материальные ценности,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инятые на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тветственное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хранение, всего         │ 0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3    │Бланки строгой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тчетности, всего       │ 0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4    │Списанная задолженность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еплатежеспособных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дебиторов, всего        │ 0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5    │Материальные ценности,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плаченные по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централизованному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набжению, всего        │ 0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основные средства   │ 05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материальные запасы │ 05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7    │Переходящие награды,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изы, кубки и ценные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дарки, сувениры, всего│ 0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условной оценке   │ 07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по стоимости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приобретения        │ 07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0    │Обеспечение исполнения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бязательств, всего     │ 1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задаток             │ 10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залог               │ 10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банковская гарантия │ 10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поручительство      │ 10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иное обеспечение    │ 10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┼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┴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Форма 0503320 с.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мер за-│      Наименование      │Код  │                                  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лансо- │  забалансового счета,  │стро-├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го     │       показателя       │ки  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чета    │                        │     │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фонда           │                │           │значения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│          2             │  3  │ 22 │ 23 │  24  │ 25 │ 26 │  27  │ 28 │  29  │ 30 │  31  │ 32 │  33  │ 34 │  35  │ 36 │  37  │ 38 │  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1    │Основные  средства в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льзовании, всего      │ 0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имущество, принятое: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по договорам аренды │ 0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безвозмездное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пользование         │ 0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2    │Материальные ценности,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инятые на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тветственное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хранение, всего         │ 0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3    │Бланки строгой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тчетности, всего       │ 0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4    │Списанная задолженность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еплатежеспособных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дебиторов, всего        │ 0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5    │Материальные ценности,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плаченные по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централизованному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набжению, всего        │ 0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основные средства   │ 05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материальные запасы │ 05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7    │Переходящие награды,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изы, кубки и ценные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дарки, сувениры, всего│ 0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условной оценке   │ 07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по стоимости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приобретения        │ 07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0    │Обеспечение исполнения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бязательств, всего     │ 1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задаток             │ 10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залог               │ 10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банковская гарантия │ 10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поручительство      │ 10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иное обеспечение    │ 10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┼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┴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Форма 0503320 с. 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──────────────┬─────┬────┬────┬──────┬────┬────┬──────┬────┬──────┬────┬──────┬────┬──────┬────┬──────┬────┬──────┬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│          2             │  3  │ 4  │ 5  │  6   │ 7  │ 8  │   9  │ 10 │  11  │ 12 │  13  │ 14 │  15  │ 16 │  17  │ 18 │  19  │ 20 │  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1    │Государственные и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муниципальные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гарантии, всего         │ 1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государственные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гарантии            │ 1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муниципальные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гарантии            │ 1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2    │Спецоборудование для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выполнения научно-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исследовательских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работ по договорам с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заказчиками, всего      │ 1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   │Поступления денежных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редств на счета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учреждения, всего       │ 170 │  x │ x  │  x   │ x  │ x  │  x   │ x  │  x   │ x  │   x  │ x  │  x   │ x  │  x   │ x  │   x 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доходы              │ 171 │  x │ x  │  x   │ x  │ x  │  x   │ x  │  x   │ x  │   x  │ x  │  x   │ x  │  x   │ x  │   x 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расходы             │ 172 │  x │ x  │  x   │ x  │ x  │  x   │ x  │  x   │ x  │   x  │ x  │  x   │ x  │  x   │ x  │   x 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источники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финансирования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дефицита бюджета    │ 173 │  x │ x  │  x   │ x  │ x  │  x   │ x  │  x   │ x  │   x  │ x  │  x   │ x  │  x   │ x  │   x 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8    │Выбытия денежных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редств со счетов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учреждения, всего       │ 180 │  x │ x  │  x   │ x  │ x  │  x   │ x  │  x   │ x  │   x  │ x  │  x   │ x  │  x   │ x  │   x 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расходы             │ 181 │  x │ x  │  x   │ x  │ x  │  x   │ x  │  x   │ x  │   x  │ x  │  x   │ x  │  x   │ x  │   x 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источники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финансирования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дефицита бюджета    │ 182 │  x │ x  │  x   │ x  │ x  │  x   │ x  │  x   │ x  │   x  │ x  │  x   │ x  │  x   │ x  │   x  │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9    │Невыясненные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ступления бюджета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ошлых лет             │ 2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0    │Списанная задолженность,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евостребованная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кредиторами, всего      │ 2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2    │Материальные ценности,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лученные по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централизованному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набжению, всего        │ 2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основные средства   │ 26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материальные запасы │ 26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3    │Периодические издания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для пользования, всего  │ 28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Форма 0503320 с.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──────────────┬─────┬────┬────┬──────┬────┬────┬──────┬────┬──────┬────┬──────┬────┬──────┬────┬──────┬────┬──────┬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│          2             │  3  │ 22 │ 23 │  24  │ 25 │ 26 │  27  │ 28 │  29  │ 30 │  31  │ 32 │  33  │ 34 │  35  │ 36 │  37  │ 38 │  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1    │Государственные и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муниципальные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гарантии, всего         │ 1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государственные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гарантии            │ 1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муниципальные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гарантии            │ 1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2    │Спецоборудование для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выполнения научно-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исследовательских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работ по договорам с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заказчиками, всего      │ 1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   │Поступления денежных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редств на счета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учреждения, всего       │ 1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доходы              │ 17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расходы             │ 172 │    │    │  x   │    │    │  x   │    │  x   │    │  x   │    │  x   │    │  x   │    │  x   │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источники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финансирования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дефицита бюджета    │ 17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8    │Выбытия денежных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редств со счетов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учреждения, всего       │ 18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расходы             │ 18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источники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финансирования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дефицита бюджета    │ 18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9    │Невыясненные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ступления бюджета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ошлых лет             │ 2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0    │Списанная задолженность,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евостребованная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кредиторами, всего      │ 2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2    │Материальные ценности,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лученные по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централизованному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набжению, всего        │ 2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основные средства   │ 26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материальные запасы │ 26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3    │Периодические издания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для пользования, всего  │ 28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</w:t>
      </w:r>
      <w:r>
        <w:rPr>
          <w:sz w:val="16"/>
          <w:szCs w:val="16"/>
        </w:rPr>
        <w:t>в том числе: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─────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05</Words>
  <Characters>182582</Characters>
  <CharactersWithSpaces>155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финансов Российской Федерации</dc:creator>
  <dc:description/>
  <dc:language>en-US</dc:language>
  <cp:lastModifiedBy/>
  <dcterms:modified xsi:type="dcterms:W3CDTF">2011-10-30T06:00:00Z</dcterms:modified>
  <cp:revision>2</cp:revision>
  <dc:subject>Баланс</dc:subject>
  <dc:title>Баланс исполнения консолидированного бюджета субъекта Российской Федерации и бюджета территориального государственного внебюджет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