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6.07.2010 N 2477-У, вступили в силу с 1 октября 2010 года, за исключением изменений, вступающих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30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едит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7 N 189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8 N 2090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8 N 2149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1.2009 N 234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9 N 2358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10 N 247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10 N 2500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или 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дитной организации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е фили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 счета: А - актив, П - пасс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составляется в рублях и копейках, так же составляется другая отчетность, прилагаемая к балан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печатается по всем определенным рабочим планом балансовым и внебалансовым счетам. При отсутствии остатков проставляется один н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 печатается по вертикали на стандартных листах бумаги - 297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 по счетам, разделам, балансу подсчитывается отдельно по активным и пассивным счетам втор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онке 2 указаны строки в местах, где нет номеров счетов второ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четам, по которым названы сроки до определенного дня, включается этот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бухгалтерской отчетности кредитными организациями территориальным учреждениям Банка России и сводной бухгалтерской отчетности территориальными учреждениями Банка России Центральному банку Российской Федерации производится в соответствии с нормативными актами Банка России о порядке составления и представления соответствующе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ЛАВА А. БАЛАНСОВЫЕ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┬──────────────────────────────┬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Номер│    Наименование разделов     │Приз-│       АКТИВ        │       ПАССИ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а│счета│       и счетов баланса       │нак  ├──────┬───────┬─────┼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по-│2 по-│                              │счета│  в   │ин. ва-│ИТОГО│  в   │ин. ва-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а│рядка│                              │     │рублях│люта и │     │рублях│люта 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</w:t>
      </w:r>
      <w:r>
        <w:rPr>
          <w:sz w:val="16"/>
          <w:szCs w:val="16"/>
        </w:rPr>
        <w:t>драг.  │     │      │драг.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</w:t>
      </w:r>
      <w:r>
        <w:rPr>
          <w:sz w:val="16"/>
          <w:szCs w:val="16"/>
        </w:rPr>
        <w:t>металлы│     │      │металлы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</w:t>
      </w:r>
      <w:r>
        <w:rPr>
          <w:sz w:val="16"/>
          <w:szCs w:val="16"/>
        </w:rPr>
        <w:t>в руб- │     │      │в руб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</w:t>
      </w:r>
      <w:r>
        <w:rPr>
          <w:sz w:val="16"/>
          <w:szCs w:val="16"/>
        </w:rPr>
        <w:t>левом  │     │      │левом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</w:t>
      </w:r>
      <w:r>
        <w:rPr>
          <w:sz w:val="16"/>
          <w:szCs w:val="16"/>
        </w:rPr>
        <w:t>эквива-│     │      │эквива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</w:t>
      </w:r>
      <w:r>
        <w:rPr>
          <w:sz w:val="16"/>
          <w:szCs w:val="16"/>
        </w:rPr>
        <w:t>ленте  │     │      │лент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2  │              3               │  4  │  5   │   6   │  7  │  8   │ 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ДЕЛ 1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ПИТАЛ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2 │     │Уставный капитал кредитных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207│Уставный капитал кредитных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созданных в форм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кционерного обще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208│Уставный капитал кредитных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созданных в форм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щества с ограниченной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дополнительной)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ветственностью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.  │ИТОГО ПО СЧЕТУ N 102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5 │     │Собственные доли уставного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питала (акции), выкупленные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ой организацией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501│Собственные акции, выкупленные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 акционер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502│Собственные доли уставного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питала кредитной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и, созданной в форм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щества с ограниченной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дополнительной)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ветственностью, выкупленные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 участник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.  │ИТОГО ПО СЧЕТУ N 105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6 │     │Добавочный капитал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601│Прирост стоимости имущества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 переоценке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602│Эмиссионный доход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603│Положительная переоценка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ных бумаг, имеющихся в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личии для продаж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605│Отрицательная переоценка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ных бумаг, имеющихся в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личии для продаж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.  │ИТОГО ПО СЧЕТУ N 10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7 │     │Резервный фонд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701│Резервный фонд 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.  │ИТОГО ПО СЧЕТУ N 107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8 │     │Нераспределенная прибыль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801│Нераспределенная прибыль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.  │ИТОГО ПО СЧЕТУ N 108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9 │     │Непокрытый убыток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901│Непокрытый убыток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.  │ИТОГО ПО СЧЕТУ N 109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.  │ИТОГО ПО РАЗДЕЛУ 1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.  │ИТОГО КАПИТАЛА ЗА МИНУСОМ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ЧЕТОВ N 105, 10605, 109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. 7 (ПАССИВ) - СТР. 2 -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ЧЕТ N 10605 - СТР. 6)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ДЕЛ 2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НЕЖНЫЕ СРЕДСТВА 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Е МЕТАЛЛЫ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НЕЖНЫЕ СРЕДСТВА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2 │     │Наличная валюта и чеки (в то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числе дорожные чеки),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оминальная стоимость которых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казана в иностранной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202│Касса кредитных организаций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203│Чеки (в том числе дорожные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чеки), номинальная стоимость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торых указана в иностра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алюте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207│Денежные средства в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онных кассах,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хся вне помещени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208│Денежные средства в банкоматах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209│Денежные средства в пути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210│Чеки (в том числе дорожные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чеки), номинальная стоимость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торых указана в иностра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алюте, в пути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.  │ИТОГО ПО СЧЕТУ N 202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Е МЕТАЛЛЫ И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РОДНЫЕ ДРАГОЦЕННЫЕ КАМН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3 │     │Драгоценные металлы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02│Золото   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03│Другие драгоценные металлы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золота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05│Драгоценные металлы в пути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08│Драгоценные металлы в монетах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памятных медалях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09│Счета клиентов (кроме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) в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0│Счета клиентов-нерезидентов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банков-нерезидентов) 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1│Драгоценные металлы,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клиента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кредитных организаций)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2│Драгоценные металлы,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клиентам-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(кроме банков-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3│Депозитные счета кредитных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 в драгоценных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таллах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4│Депозитные счета банков-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в драгоценных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таллах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5│Депозитные счета в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я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6│Депозитные счета в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х-нерезидентах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7│Просроченная задолженность по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с драгоценным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таллами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8│Просроченная задолженность по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с драгоценным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таллами по нерезидента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19│Просроченные проценты п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с драгоценным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таллами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20│Просроченные проценты п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с драгоценным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таллами по нерезидента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21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0. │ИТОГО ПО СЧЕТУ N 20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4 │     │Природные драгоценные камн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401│Природные драгоценные камн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402│Природные драгоценные камни,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еданные для реализации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403│Природные драгоценные камни в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ути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1. │ИТОГО ПО СЧЕТУ N 204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2. │ИТОГО ПО СЧЕТАМ N 203 + 204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3. │ИТОГО ПО РАЗДЕЛУ 2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ДЕЛ 3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ЖБАНКОВСКИЕ ОПЕРАЦИ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ЖБАНКОВСКИЕ РАСЧЕТ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1 │     │Корреспондентские счета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02│Корреспондентские счета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в Банке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04│Корреспондентские счета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ых небанковски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06│Корреспондентские счета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ых центров ОРЦБ в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е России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09│Корреспондентские счета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-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ов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10│Корреспондентские счета в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ях -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ах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11│Корреспондентские счета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14│Корреспондентские счета в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х-нерезидентах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16│Корреспондентские счета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в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17│Корреспондентские счета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в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18│Корреспондентские счета в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ях в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19│Корреспондентские счета в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х-нерезидентах в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ах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22│Корреспондентские счета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в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- счет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типа "К" (конвертируемые)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23│Корреспондентские счета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в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- счет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типа "Н" (неконвертируемые)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25│Корреспондентские счета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банковских кредитны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осуществляющих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ные и кредитные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и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26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4. │ИТОГО ПО СЧЕТУ N 30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2 │     │Счета кредитных организаций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другим операциям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02│Обязательные резервы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по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четам в валюте Российской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, перечисленные 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 России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04│Обязательные резервы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по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четам в иностранной валюте,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ечисленные в Банк Росс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08│Накопительные счета кредитных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 при выпуске акци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10│Счета кредитных организаций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филиалов) по кассовому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служиванию структурных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дразделений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11│Средства, перечисленные в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ответствии с резервными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требованиями уполномоченных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ов других стран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13│Счета участников расчетов в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ых небанковски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я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14│Счета участников расчетов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ых небанковски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15│Счета расчетных небанковских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для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завершения ими расчетов по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лирингу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18│Взаимные расчеты по зачету    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требований участников расчет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лиринга)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19│Счета в кредитных             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х для взаимозачета,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водимого небанковскими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ми организациям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0│Средства клиентов по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завершенным расчетным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1│Незавершенные расчеты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ой организации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2│Незавершенные расчеты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ой организации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3│Средства клиентов по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завершенным расчетным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при осуществлен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ов через подразделения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 России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4│Средства уполномоченных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, депонируемые в Банк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6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7│Средства клиентов,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зарезервированные при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уществлении валютны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28│Суммы резервирования при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уществлении валютны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й, перечисленные в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 России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30│Специальные банковские счет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в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31│Счета банков-нерезидентов в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алюте Российской Федерац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32│Незавершенные расчеты по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, совершаемым с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спользованием платежных карт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33│Незавершенные расчеты п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, совершаемым с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спользованием платежных карт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5. │ИТОГО ПО СЧЕТУ N 30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3 │     │Расчеты с филиалам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301│Расчеты с филиалами,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положенными в Российской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302│Расчеты с филиалами,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положенными в Российской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303│Расчеты с филиалами,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положенными за границей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304│Расчеты с филиалами,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положенными за границей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305│Расчеты между подразделениями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дной кредитной организац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полученным ресурс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306│Расчеты между подразделениями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дной кредитной организац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переданным ресурс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6. │ИТОГО ПО СЧЕТУ N 30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4 │     │Расчеты на организованно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ынке ценных бумаг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1│Счета участников РЦ ОРЦБ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2│Счета участников РЦ ОРЦБ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3│Средства участников РЦ ОРЦБ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ля обеспечения расчетов по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на ОРЦБ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4│Средства участников РЦ ОРЦБ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ля обеспечения расчетов по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на ОРЦБ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5│Средства участников РЦ ОРЦБ,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нируемые в расчетно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тре для гарантийног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еспечения расчетов п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на секторах ОРЦБ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6│Средства участников РЦ ОРЦБ,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нируемые в расчетно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тре для гарантийног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еспечения расчетов п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на секторах ОРЦБ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7│Расчеты по зачету             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 и требовани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ых центров ОРЦБ по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тогам операций их участник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ОРЦБ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8│Расчеты участников РЦ ОРЦБ по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тогам операций на ОРЦБ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09│Расчеты участников РЦ ОРЦБ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итогам операций на ОРЦБ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7. │ИТОГО ПО СЧЕТУ N 30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06 │     │Расчеты по ценным бумага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601│Средства клиентов по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рокерским операциям с ценным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ами и другими финансовым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ктивами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602│Расчеты кредитных организаций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доверителей (комитентов) по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рокерским операциям с ценным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ами и другими финансовым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ктивами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603│Расчеты с эмитентами по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служиванию выпусков ценных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604│Расчеты с Минфином России п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ным бумагам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606│Средства клиентов-нерезидентов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брокерским операциям с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ными бумагами и другим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ми активам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607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8. │ИТОГО ПО СЧЕТУ N 30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ЖБАНКОВСКИЕ ПРИВЛЕЧЕННЫЕ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РАЗМЕЩЕННЫЕ СРЕДСТВА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2 │     │Кредиты и депозиты, полученны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ми организациями от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 России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01│кредиты на 1 день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02│кредиты на срок от 2 до 7 дней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03│кредиты на срок от 8 до 30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04│кредиты на срок от 31 до 90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05│кредиты на срок от 91 до 180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06│кредиты на срок от 181 дня до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 года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07│кредиты на срок свыше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0│кредиты до востребования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2│кредиты, пролонгированные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м Росси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3│депозиты до востребования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4│депозиты на 1 день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5│депозиты на срок от 2 до 7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6│депозиты на срок от 8 до 30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7│депозиты на срок от 31 до 90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8│депозиты на срок от 91 до 180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19│депозиты на срок от 181 дня до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 года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20│депозиты на срок свыше 1 года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3 лет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21│депозиты на срок свыше 3 лет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22│депозит, полученный для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пенсации убытков (расходов)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19. │ИТОГО ПО СЧЕТУ N 312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3 │     │Кредиты и депозиты, полученны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ми организациям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 кредитных организаций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1│Кредит, полученный при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ом счете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2│на 1 день      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3│на срок от 2 до 7 дней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4│на срок от 8 до 30 дней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5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6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7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8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09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10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0. │ИТОГО ПО СЧЕТУ N 313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4 │     │Кредиты и депозиты, полученны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 банков-нерезиденто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1│Кредит, полученный в порядке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ов по корреспондентскому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чету ("овердрафт"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2│на 1 день      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3│на срок от 2 до 7 дней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4│на срок от 8 до 30 дней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5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6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7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8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09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10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1. │ИТОГО ПО СЧЕТУ N 314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5 │     │Прочие привлеченные средств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2│на 1 день      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3│на срок от 2 до 7 дней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4│на срок от 8 до 30 дней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5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6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7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8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09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2. │ИТОГО ПО СЧЕТУ N 315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6 │     │Прочие привлеченные средств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2│на 1 день      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3│на срок от 2 до 7 дней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4│на срок от 8 до 30 дней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5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6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7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8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09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3. │ИТОГО ПО СЧЕТУ N 316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7 │     │Просроченная задолженность по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м межбанковски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ам, депозитам и прочи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701│по кредитам и депозитам,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м от Банка Росси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702│по межбанковским кредитам,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прочим привлеченным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м, полученным от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703│по межбанковским кредитам,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и прочи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м от банков-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704│по прочим привлеченным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м, полученным от Банка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4. │ИТОГО ПО СЧЕТУ N 317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8 │     │Просроченные проценты по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м межбанковски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ам, депозитам и прочи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801│по кредитам и депозитам,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м от Банка Росси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802│по межбанковским кредитам,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и прочи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м от кредитных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803│по межбанковским кредитам,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и прочи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м от банков-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804│по прочим привлеченным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м, полученным от Банка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5. │ИТОГО ПО СЧЕТУ N 318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6. │ИТОГО ПО СЧЕТАМ N 312 + 313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314 + 315 + 316 + 317 + 318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7. │кредиты, полученные при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ом счете (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рядке расчетов по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ому счету) -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"овердрафт"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8. │до востребования  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29. │на 1 день         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0. │от 2 до 7 дней    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1. │от 8 до 30 дней   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2. │от 31 до 90 дней  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3. │от 91 до 180 дней 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4. │от 181 дня до 1 года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5. │от 1 года до 3 лет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6. │свыше 3 лет          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7. │просроченная задолженность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8. │просроченные проценты         │     │  X   │  X 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19 │     │Депозиты в Банке России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9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39. │ИТОГО ПО СЧЕТУ N 319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0 │     │Кредиты и депозиты,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кредитны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ом счете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10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0. │ИТОГО ПО СЧЕТУ N 320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1. │ТО ЖЕ ЗА МИНУСОМ РЕЗЕРВА 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320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1 │     │Кредиты и депозиты,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банкам-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ом счете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10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2. │ИТОГО ПО СЧЕТУ N 32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3. │ТО ЖЕ ЗА МИНУСОМ РЕЗЕРВА 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321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2 │     │Прочие размещенные средства 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я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11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4. │ИТОГО ПО СЧЕТУ N 32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5. │ТО ЖЕ ЗА МИНУСОМ РЕЗЕРВА 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32211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3 │     │Прочие размещенные средства 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х-нерезидентах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11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6. │ИТОГО ПО СЧЕТУ N 32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7. │ТО ЖЕ ЗА МИНУСОМ РЕЗЕРВА 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32311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4 │     │Просроченная задолженность по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м межбанковски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ам, депозитам и прочи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мещенным средствам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401│по межбанковским кредита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и прочим размещенны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м, предоставленны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м организация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402│по межбанковским кредита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и прочим размещенны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м, предоставленны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м-нерезидентам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403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8. │ИТОГО ПО СЧЕТУ N 32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49. │ТО ЖЕ ЗА МИНУСОМ РЕЗЕРВА 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32403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5 │     │Просроченные проценты по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м межбанковски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ам, депозитам и прочи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мещенным средствам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501│по межбанковским кредита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и прочим размещенны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м, предоставленны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м организация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502│по межбанковским кредита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ам и прочим размещенны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м, предоставленны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м-нерезидентам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50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0. │ИТОГО ПО СЧЕТУ N 325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1. │ТО ЖЕ ЗА МИНУСОМ РЕЗЕРВА 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3250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29 │     │Прочие средства, полученные от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 России и размещенные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Банке России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901│Прочие средства, полученные от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а России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902│Прочие средства, размещенные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Банке России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2. │ИТОГО ПО СЧЕТУ N 32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3. │ИТОГО ПО СЧЕТАМ N 319 + 320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321 + 322 + 323 + 324 + 325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329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4. │депозиты, размещенные в Банке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5. │кредиты, предоставленные при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ом счете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6. │до востребования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7. │на 1 день       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8. │от 2 до 7 дней  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59. │от 8 до 30 дней 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0. │от 31 до 90 дней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1. │от 91 до 180 дней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2. │от 181 дня до 1 года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3. │от 1 года до 3 лет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4. │свыше 3 лет     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5. │просроченная задолженность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6. │просроченные проценты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7. │резервы на возможные потери   │     │  X   │  X    │ X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8. │кредиты и депозиты не покрытые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зервами (стр. 53 - стр. 67)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69. │ИТОГО ПО РАЗДЕЛУ 3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ДЕЛ 4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И С КЛИЕНТАМ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 НА СЧЕТАХ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1 │     │Средства федерального бюджета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01│Доходы, распределяемые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ами Федерального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значейства между бюджетами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юджетной системы Российской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05│Средства федерального бюджета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06│Средства, выделенные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з федерального бюджета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08│Источники финансирования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дельных государственных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грамм и мероприятий за счет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 федерального бюджет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возвратной основе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09│Финансирование отдельных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ых программ 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роприятий за счет средств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го бюджета на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озвратной основ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10│Средства Минфина России для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ирования капитальных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ложени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11│Финансирование капитальных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ложений за счет средств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фина России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116│Средства для выплаты наличных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нег организация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0. │ИТОГО ПО СЧЕТУ N 40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2 │     │Средства бюджетов субъектов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местных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юджетов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201│Средства бюджетов субъектов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202│Средства, выделенные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з бюджетов субъектов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203│Средства бюджетов субъектов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,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деленные негосударственны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204│Средства местных бюджетов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205│Средства местных бюджетов,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деленные государственны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206│Средства, выделенные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з местных бюджет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1. │ИТОГО ПО СЧЕТУ N 402          │     │  X   │  X    │ X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3 │     │Прочие средства бюджетов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01│Средства избирательных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иссий (комиссий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ферендума)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02│Средства, поступающие во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ременное распоряжение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юджетных учреждений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06│Средства Минфина России для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ов по иностранным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ам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07│Кредиты, полученные от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х государст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08│Кредиты, предоставленные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м государства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10│Просроченная задолженность по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ам, предоставленны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м государства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11│Просроченные проценты п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ам, предоставленны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м государства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12│Разные расчеты с Минфином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13│Разные расчеты с Минфином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314│Таможенные и другие платежи от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нешнеэкономической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ятельности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2. │ИТОГО ПО СЧЕТУ N 40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4 │     │Средства государственных 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угих внебюджетных фондо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401│Пенсионный фонд Российской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402│Фонд социального страхования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403│Федеральный фонд обязательного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дицинского страхования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404│Территориальные фонды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ного медицинского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трахования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406│Фонды социальной поддержки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селе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410│Внебюджетные фонды органов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сполнительной власти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убъектов Российской Федераци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местного самоуправления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3. │ИТОГО ПО СЧЕТУ N 404          │     │  X   │  X    │ X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4. │ИТОГО ПО СЧЕТАМ N 401 + 402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03 + 404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5 │     │Счета организаций, находящихся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федеральной собственност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501│Финансовые организации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502│Коммерческие организации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503│Некоммерческие организации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504│Счета организаций федеральной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чтовой связи по переводны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505│Доходные счета МПС России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5. │ИТОГО ПО СЧЕТУ N 405          │     │  X   │  X    │ X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6 │     │Счета организаций, находящихся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государственной (кром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) собственност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601│Финансовые организации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602│Коммерческие организации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603│Некоммерческие организации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6. │ИТОГО ПО СЧЕТУ N 406          │     │  X   │  X    │ X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7 │     │Счета негосударственных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701│Финансовые организации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702│Коммерческие организации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703│Некоммерческие организации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704│Средства для проведения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боров и референдумов.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пециальный избирательный счет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7. │ИТОГО ПО СЧЕТУ N 407          │     │  X   │  X    │ X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8 │     │Прочие счета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02│Физические лица -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дивидуальные предпринимател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03│Физические лица - нерезиденты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счета типа "И"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04│Юридические лица и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дивидуальные предпринимател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нерезиденты - счета типа "Т"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05│Юридические лица и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дивидуальные предпринимател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нерезиденты - счета типа "И"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06│Юридические и физические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ица - нерезиденты - счета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типа "С" (конверсионные)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07│Юридические лица - нерезиденты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09│Юридические и физические лица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нерезиденты - счета типа "С"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инвестиционные)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0│Физические лица - средства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збирательных фондов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1│Средства для проведения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боров. Избирательный залог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2│Юридические и физические лица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нерезиденты - счета типа "С"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проектные)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3│Физические лица - нерезиденты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счета типа "Ф"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4│Юридические и физические лица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нерезиденты - счета типа "К"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онвертируемые)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5│Юридические и физические лица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нерезиденты - счета типа "Н"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неконвертируемые)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7│Физические лица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8│Специальные банковские счет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в валюте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19│Специальные банковские счет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зидентов в иностранной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алюте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20│Счета физических лиц -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821│Платежный агент, банковский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латежный агент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8. │ИТОГО ПО СЧЕТУ N 408          │     │  X   │  X    │ X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9 │     │Средства в расчетах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1│Аккредитивы к оплате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2│Аккредитивы к оплате по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ам с нерезидентам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3│Средства для расчетов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чеками, предоплаченными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ртами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5│Текущие счета уполномоченных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невыплаченные переводы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6│Инкассированная денежная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ручка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7│Расчеты клиентов по зачетам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8│Расчеты клиентов по зачетам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09│Переводы в Российскую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ю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10│Переводы в Российскую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ю нерезидент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11│Транзитные счета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12│Переводы из Российской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0913│Переводы из Российской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нерезидентами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79. │ИТОГО ПО СЧЕТУ N 40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0. │ИТОГО ПО СЧЕТАМ N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05 + 406 + 407 + 408 + 409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Ы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0 │     │Депозиты Минфина России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0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0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0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0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0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0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0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1. │ИТОГО ПО СЧЕТУ N 410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1 │     │Депозиты финансовых органов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убъектов Российской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и органов местного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1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1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1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1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1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1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1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2. │ИТОГО ПО СЧЕТУ N 411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2 │     │Депозиты государственных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небюджетных фонд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2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2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2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2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2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2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2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3. │ИТОГО ПО СЧЕТУ N 412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3 │     │Депозиты внебюджетных фондов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убъектов Российской Федераци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органов местного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3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3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3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3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3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3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3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4. │ИТОГО ПО СЧЕТУ N 413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4 │     │Депозиты финансовых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находящихся 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 собственности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4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4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4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4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4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4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4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5. │ИТОГО ПО СЧЕТУ N 414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5 │     │Депозиты коммерческих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находящихся 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 собственности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5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5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5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5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5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5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5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6. │ИТОГО ПО СЧЕТУ N 415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6 │     │Депозиты некоммерческих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находящихся 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 собственности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6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6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6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6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6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6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6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7. │ИТОГО ПО СЧЕТУ N 416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7 │     │Депозиты финансовых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находящихся 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ой (кроме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) собственност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7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7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7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7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7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7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7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8. │ИТОГО ПО СЧЕТУ N 417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8 │     │Депозиты коммерческих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находящихся 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ой (кроме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) собственност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8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8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8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8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8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8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8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89. │ИТОГО ПО СЧЕТУ N 418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19 │     │Депозиты некоммерческих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находящихся в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ой (кроме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) собственност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9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9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9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9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9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9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19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0. │ИТОГО ПО СЧЕТУ N 419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0 │     │Депозиты негосударственных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х организаций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0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0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0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0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0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0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0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1. │ИТОГО ПО СЧЕТУ N 420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1 │     │Депозиты негосударственных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х организаций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1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1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1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1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1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1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1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2. │ИТОГО ПО СЧЕТУ N 421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2 │     │Депозиты негосударственных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х организаций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2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2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2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2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2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2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2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3. │ИТОГО ПО СЧЕТУ N 422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3 │     │Депозиты и прочие привлеченны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 физических лиц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1│Депозиты до востребования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2│Депозиты на срок до 30 дней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3│Депозиты на срок от 31 до 90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4│Депозиты на срок от 91 до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5│Депозиты на срок от 181 дня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6│Депозиты на срок от 1 года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3 лет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7│Депозиты на срок свыше 3 лет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09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востребования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10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до 30 дней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11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31 до 90 дней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12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91 до 180 дне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13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181 дня до 1 год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14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1 года до 3 лет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315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свыше 3 лет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4. │ИТОГО ПО СЧЕТУ N 423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5 │     │Депозиты юридических лиц -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5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5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5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5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5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5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5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5. │ИТОГО ПО СЧЕТУ N 425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6 │     │Депозиты и прочи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зических лиц - нерезидент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1│Депозиты до востребования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2│Депозиты на срок до 30 дней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3│Депозиты на срок от 31 до 90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ней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4│Депозиты на срок от 91 до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5│Депозиты на срок от 181 дня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6│Депозиты на срок от 1 года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3 лет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7│Депозиты на срок свыше 3 лет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09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востребования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10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до 30 дней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11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31 до 90 дней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12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91 до 180 дне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13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181 дня до 1 год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14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от 1 года до 3 лет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615│Прочие привлеченные средств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срок свыше 3 лет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6. │ИТОГО ПО СЧЕТУ N 426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7. │ИТОГО ПО СЧЕТАМ N 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10 + 411 + 412 + 413 + 414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15 + 416 + 417 + 418 +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19 + 420 + 421 + 422 + 423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25 + 426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8. │до востребования  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99. │на срок до 30 дней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0. │на срок от 31 до 90 дней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1. │на срок от 91 до 180 дней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2. │на срок от 181 дней до 1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3. │на срок от 1 года до 3 лет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4. │на срок свыше 3 лет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Е ПРИВЛЕЧЕННЫЕ СРЕДСТВА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7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фина России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7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7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7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7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7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7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7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5. │ИТОГО ПО СЧЕТУ N 427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8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х органов субъектов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ов местного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8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8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8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8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8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8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8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6. │ИТОГО ПО СЧЕТУ N 428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29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ых внебюджетных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ондов Российской Федерац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9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9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9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9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9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9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29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7. │ИТОГО ПО СЧЕТУ N 429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0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небюджетных фондов субъект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орган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стного самоуправления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0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0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0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0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0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0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0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8. │ИТОГО ПО СЧЕТУ N 430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1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х организаций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х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1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1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1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1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1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1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1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9. │ИТОГО ПО СЧЕТУ N 431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2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х организаций,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х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2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2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2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2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2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2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2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0. │ИТОГО ПО СЧЕТУ N 432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3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х организаций,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х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3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3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3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3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3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3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3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1. │ИТОГО ПО СЧЕТУ N 433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4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х организаций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хся в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ой (кроме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льной) собственност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4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4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4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4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4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4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4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2. │ИТОГО ПО СЧЕТУ N 434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5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х организаций,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х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5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5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5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5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5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5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5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3. │ИТОГО ПО СЧЕТУ N 435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6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х организаций,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х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6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6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6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6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6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6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6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4. │ИТОГО ПО СЧЕТУ N 436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7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х финансовых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7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7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7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7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7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7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7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5. │ИТОГО ПО СЧЕТУ N 437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8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х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х организаций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8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8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8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8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8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8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8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6. │ИТОГО ПО СЧЕТУ N 438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39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х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х организаций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9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9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9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9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9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9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39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7. │ИТОГО ПО СЧЕТУ N 439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0 │     │Привлеченные средств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юридических лиц - нерезидент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0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002│на срок до 30 дней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003│на срок от 31 до 90 дней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004│на срок от 91 до 180 дней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005│на срок от 181 дня до 1 года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006│на срок от 1 года до 3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007│на срок свыше 3 лет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8. │ИТОГО ПО СЧЕТУ N 440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19. │ИТОГО ПО СЧЕТАМ N 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27 + 428 + 429 + 430 + 431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32 + 433 + 434 + 435 +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36 + 437 + 438 + 439 + 440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0. │до востребования  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1. │на срок до 30 дней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2. │на срок от 31 до 90 дней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3. │на срок от 91 до 180 дней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4. │на срок от 181 дня до 1 года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5. │на срок от 1 года до 3 лет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6. │на срок свыше 3 лет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7. │ИТОГО ПРИВЛЕЧЕНО СРЕДСТВ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ЛИЕНТОВ (итог по счетам N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01 - 409 за минусом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ктивных остатков, плюс итог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счетам N 410 - 426,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люс итог по счетам N 427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440)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8. │до востребования (включает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тоги по счетам N 401 -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09 за минусом активных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татков, соответствующи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чета сроком до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остребования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29. │на срок до 30 дней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0. │на срок от 31 до 90 дней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1. │на срок от 91 до 180 дней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2. │на срок от 181 дней до 1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3. │на срок от 1 года до 3 лет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4. │на срок свыше 3 лет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Ы ПРЕДОСТАВЛЕННЫЕ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1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фину России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1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2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3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1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5. │ИТОГО ПО СЧЕТУ N 44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6. │ТО ЖЕ ЗА МИНУСОМ РЕЗЕРВОВ     │     │  X   │   X   │     │   X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1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2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м органам субъектов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ов местного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10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2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7. │ИТОГО ПО СЧЕТУ N 44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8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2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3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ым внебюджетны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ондам Российской Федерац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10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3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39. │ИТОГО ПО СЧЕТУ N 44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0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3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4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небюджетным фондам субъект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орган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стного самоуправления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2│на 1 день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3│на срок от 2 до 7 дней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4│на срок от 8 до 30 дней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5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6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7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8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09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10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4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1. │ИТОГО ПО СЧЕТУ N 44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2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4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5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м организациям,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5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3. │ИТОГО ПО СЧЕТУ N 445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4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5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6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м организациям,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6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5. │ИТОГО ПО СЧЕТУ N 44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6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6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7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,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7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7. │ИТОГО ПО СЧЕТУ N 447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8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7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8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м организациям,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8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49. │ИТОГО ПО СЧЕТУ N 448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0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8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9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м организациям,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49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1. │ИТОГО ПО СЧЕТУ N 44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2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49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0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,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0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3. │ИТОГО ПО СЧЕТУ N 450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4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0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1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м финансовы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1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5. │ИТОГО ПО СЧЕТУ N 45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6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1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2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м коммерчески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2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7. │ИТОГО ПО СЧЕТУ N 45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8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2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3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м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3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4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5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6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7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8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09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3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9. │ИТОГО ПО СЧЕТУ N 45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0. │ТО ЖЕ ЗА МИНУСОМ РЕЗЕРВОВ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3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4 │     │Кредиты и прочие средства,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физически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ицам - индивидуальны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принимателям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1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3│Кредиты на срок до 30 дней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4│Кредиты на срок от 31 д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5│Кредиты на срок от 91 д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6│Кредиты на срок от 181 дня до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 года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7│Кредиты на срок от 1 года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3 лет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8│Кредиты на срок свыше 3 лет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09│Кредиты до востребования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10│Прочие средства,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физически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ицам - индивидуальны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принимателям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4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1. │ИТОГО ПО СЧЕТУ N 45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2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4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5 │     │Кредиты и прочие средства,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физически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ицам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2│Кредиты на срок до 30 дней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3│Кредиты на срок от 31 д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4│Кредиты на срок от 91 д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5│Кредиты на срок от 181 дня до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 года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6│Кредиты на срок от 1 года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3 лет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7│Кредиты на срок свыше 3 лет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8│Кредиты до востребования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09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ном счете ("овердрафт")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10│Прочие средства,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физически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ицам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5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3. │ИТОГО ПО СЧЕТУ N 455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4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5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6 │     │Кредиты, предоставл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юридическим лицам -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1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2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3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4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5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6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7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08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6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5. │ИТОГО ПО СЧЕТУ N 45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6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6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7 │     │Кредиты и прочие средства,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физически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ицам-нерезидента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1│Кредиты на срок до 30 дней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2│Кредиты на срок от 31 д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3│Кредиты на срок от 91 д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4│Кредиты на срок от 181 дня до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 года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5│Кредиты на срок от 1 года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3 лет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6│Кредиты на срок свыше 3 лет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7│Кредиты до востребования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8│кредит, предоставленный при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позитном счете ("овердрафт")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09│Прочие средства,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е физически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ицам-нерезидента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71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7. │ИТОГО ПО СЧЕТУ N 457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8. │ТО ЖЕ ЗА МИНУСОМ РЕЗЕРВОВ     │     │  X   │  X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715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8 │     │Просроченная задолженность по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м кредитам 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м размещенным средства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1│Минфину России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2│Финансовым органам субъектов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орган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стного самоуправления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3│Государственным внебюджетным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ондам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4│Внебюджетным фондам субъектов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орган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стного самоуправления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5│Финансовым организациям,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6│Коммерческим организация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7│Некоммерческим организациям,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8│Финансовым организациям,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09│Коммерческим организация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0│Некоммерческим организациям,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1│Негосударственным финансовым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2│Негосударственным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м организация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3│Негосударственным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4│Физическим лицам -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дивидуальным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принимателям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5│Гражданам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6│Юридическим лицам -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7│Физическим лицам -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81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69. │ИТОГО ПО СЧЕТУ N 458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0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81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59 │     │Просроченные проценты по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м кредитам и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м размещенным средства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1│Минфину России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2│Финансовым органам субъектов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ов местного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3│Государственным внебюджетным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ондам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4│Внебюджетным фондам субъектов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ов местного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5│Финансовым организациям,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6│Коммерческим организация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7│Некоммерческим организациям,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8│Финансовым организациям,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09│Коммерческим организациям,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0│Некоммерческим организациям,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1│Негосударственным финансовым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2│Негосударственным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м организация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3│Негосударственным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4│Физическим лицам -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дивидуальным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принимателям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5│Гражданам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6│Юридическим лицам -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7│Физическим лицам -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591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1. │ИТОГО ПО СЧЕТУ N 45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2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591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Е РАЗМЕЩЕННЫЕ СРЕДСТВА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0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фину России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0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3. │ИТОГО ПО СЧЕТУ N 460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4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0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1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м органам субъектов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ов местного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1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5. │ИТОГО ПО СЧЕТУ N 46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6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1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2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ым внебюджетны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ондам Российской Федераци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2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7. │ИТОГО ПО СЧЕТУ N 46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8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2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3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небюджетным фондам субъект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ов местного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3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79. │ИТОГО ПО СЧЕТУ N 46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0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3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4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м организациям,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4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1. │ИТОГО ПО СЧЕТУ N 46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2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4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5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м организациям,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5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3. │ИТОГО ПО СЧЕТУ N 465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4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5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6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,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федеральной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6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5. │ИТОГО ПО СЧЕТУ N 46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6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6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7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ым организациям,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7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7. │ИТОГО ПО СЧЕТУ N 467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8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7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8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м организациям,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8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89. │ИТОГО ПО СЧЕТУ N 468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0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8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69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,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ходящимся в государственно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роме федеральной)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обственности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69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1. │ИТОГО ПО СЧЕТУ N 46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2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69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0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м финансовы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я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0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3. │ИТОГО ПО СЧЕТУ N 470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4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70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1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м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ммерческим организация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1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5. │ИТОГО ПО СЧЕТУ N 47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6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71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2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государственным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коммерческим организация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2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7. │ИТОГО ПО СЧЕТУ N 47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8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72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3 │     │Средства, предоставл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юридическим лицам -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2│на срок до 30 дней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3│на срок от 31 до 90 дней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4│на срок от 91 до 180 дней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5│на срок от 181 дня до 1 год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6│на срок от 1 года до 3 лет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7│на срок свыше 3 лет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3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99. │ИТОГО ПО СЧЕТУ N 47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0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73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1. │ИТОГО ПРЕДОСТАВЛЕНО СРЕДСТВ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ЛИЕНТАМ (СЧЕТА N 441 + 442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43 + 444 + 445 + 446 + 447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48 + 449 + 450 + 451 + 452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53 + 454 + 455 + 456 + 457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58 + 459 + 460 + 461 + 462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63 + 464 + 465 + 466 + 467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68 + 469 + 470 + 471 + 472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473)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2. │кредит, предоставленный при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ке средств на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ном (текущем) счет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"овердрафт"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3. │до востребования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4. │на 1 день       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5. │на срок от 2 до 7 дней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6. │на срок от 8 до 30 дней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7. │на срок до 30 дней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8. │на срок от 31 до 90 дней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09. │на срок от 91 до 180 дней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0. │на срок от 181 дня до 1 года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1. │на срок от 1 года до 3 лет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2. │на срок свыше 3 лет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2. │Прочие средства (счета N N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01   │45410, 45510, 45709)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3. │не погашенные в срок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4. │не уплаченные в срок проценты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5. │резервы на возможные потери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6. │размещенные средства за  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усом резервов на возможные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тери (стр. 201 - стр. 215)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Е АКТИВЫ И ПАССИВЫ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4 │     │Расчеты по отдельным операция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1│Расчеты с клиентами по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акторинговым, форфейтинговы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2│Расчеты с клиентами по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акторинговым, форфейтинговы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3│Расчеты с валютными и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ондовыми биржами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4│Расчеты с валютными и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ондовыми биржами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5│Расчеты с клиентами по покупке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продаже иностранной валюты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6│Расчеты с клиентами по покупке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продаже иностранной валюты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7│Расчеты по конверсионным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и срочным сделка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8│Расчеты по конверсионным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и срочным сделка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09│Обязательства по аккредитивам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иностранным операция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0│Требования по аккредитивам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иностранным операциям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1│Начисленные проценты по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ским счетам 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зических лиц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2│Операции по продаже и оплате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отер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3│Операции по продаже и оплате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отер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4│Платежи по приобретению и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ализации памятных монет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5│Требования по платежам за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обретаемые и реализуемые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амятные монеты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6│Суммы, поступившие на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ие счета, до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ясне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7│Суммы, списанные с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орреспондентских счетов, до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ясне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8│Средства, списанные со счетов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лиентов, но не проведенные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корреспондентскому счету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ой организации из-за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достаточности средств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19│Расчеты с организациями по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личным деньгам (СБ)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20│Расчеты с организациями по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личным деньгам (СБ)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22│Обязательства по прочим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23│Требования по прочим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2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26│Обязательства по уплате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центов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427│Требования по получению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центов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7. │ИТОГО ПО СЧЕТУ N 47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8. │ИТОГО АКТИВНЫХ ОСТАТКОВ ПО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ЧЕТУ N 474 ЗА МИНУСО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ЗЕРВОВ НА ВОЗМОЖНЫЕ ПОТЕРИ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ПРОЧИМ АКТИВАМ (СЧЕТ N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47425)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6 │     │Неисполненные обязательства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договорам на привлечение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 клиентов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1│по депозитам и прочим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юридических лиц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2│по депозитам и прочим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юридических лиц - нерезидент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3│по депозитам и прочим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зических лиц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5│по депозитам и прочим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влеченным средства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зических лиц - нерезидент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6│по процентам по депозитам 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м привлеченным средства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юридических лиц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7│по процентам по депозитам 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м привлеченным средства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юридических лиц - нерезидентов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8│по процентам по депозитам 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м привлеченным средства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зических лиц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609│по процентам по депозитам 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чим привлеченным средства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зических лиц - нерезидент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19. │ИТОГО ПО СЧЕТУ N 476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7 │     │Операции финансовой аренды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лизинга)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701│Вложения в операции финансово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ренды (лизинга)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702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0. │ИТОГО ПО СЧЕТУ N 477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1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7702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8 │     │Вложения в приобретенн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ава требования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801│Права требования по договорам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предоставление (размещение)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нежных средств, исполнени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 по которым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еспечивается ипотекой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802│Права требования по договорам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 предоставление (размещение)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нежных средств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803│Права требования,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обретенные по договорам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ирования под уступку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нежного требования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804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2. │ИТОГО ПО СЧЕТУ N 478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3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7804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79 │     │Активы, переданные в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верительное управлени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901│Активы, переданные в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верительное управлени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47902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4. │ИТОГО ПО СЧЕТУ N 47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5. │ТО ЖЕ ЗА МИНУСОМ РЕЗЕРВОВ     │     │  Х   │   Х   │     │  Х   │   Х 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47902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6. │ИТОГО ПО РАЗДЕЛУ 4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ДЕЛ 5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И С ЦЕННЫМИ БУМАГАМ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ЛОЖЕНИЯ В ДОЛГОВЫЕ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А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1 │     │Долговые обязательства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цениваемые по справедливой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тоимости через прибыль ил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быток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04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05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убъектов Российской Федераци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органов местного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06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07│Прочие долговые обязательства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08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х государст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09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10│Прочие долговые обязательства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16│Долговые обязательства Банк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18│Долговые обязательства,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еданные без прекращения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зна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20│Переоценка ценных бумаг -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121│Переоценка ценных бумаг -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ожи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7. │ИТОГО ПО СЧЕТУ N 50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8. │ТО ЖЕ ЗА МИНУСОМ         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Х РАЗНИЦ (СЧЕТ N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50120)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2 │     │Долговые обязательства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меющиеся в наличии для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дажи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05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06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убъектов Российской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и органов местного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07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08│Прочие долговые обязательства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09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х государст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10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11│Прочие долговые обязательства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14│Долговые обязательства Банк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18│Долговые обязательства,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еданные без прекращения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зна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19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20│Переоценка ценных бумаг -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221│Переоценка ценных бумаг -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ожи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29. │ИТОГО ПО СЧЕТУ N 50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0. │ТО ЖЕ ЗА МИНУСОМ РЕЗЕРВОВ 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ОЙ ПЕРЕОЦЕНКИ      │     │  Х   │   Х   │     │  Х   │   Х 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А N 50219, 50220)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3 │     │Долговые обязательства,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держиваемые до погашения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05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йской Федер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06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убъектов Российской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 и органов местного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07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08│Прочие долговые обязательства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09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х государст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10│Долговые обязательства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11│Прочие долговые обязательства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13│Долговые обязательства Банка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осси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18│Долговые обязательства,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еданные без прекращения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зна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319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1. │ИТОГО ПО СЧЕТУ N 50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2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0319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4 │     │Процентные доходы по долговым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ам, начисленные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реализации или погашения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407│Процентные доходы по долговым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ам (кроме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екселей)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408│Процентные доходы по учтенным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екселям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3. │ИТОГО ПО СЧЕТУ N 504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5 │     │Долговые обязательства, не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гашенные в срок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505│Долговые обязательства, не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гашенные в срок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507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4. │ИТОГО ПО СЧЕТУ N 505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5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0507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6. │ИТОГО ВЛОЖЕНИЙ В ДОЛГОВ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А (СЧЕТА N 501 +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502 + 503 + 504 + 505)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7. │РЕЗЕРВЫ (СЧЕТА N 50219,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50319, 50507)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8. │ОТРИЦАТЕЛЬНЫЕ РАЗНИЦЫ (СЧЕТА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N 50120, 50220)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39. │ПРОЦЕНТНЫЕ ДОХОДЫ ПО ДОЛГОВЫМ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АМ, НАЧИСЛЕННЫЕ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РЕАЛИЗАЦИИ ИЛИ ПОГАШЕНИЯ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04)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0. │ИТОГО ЗА МИНУСОМ РЕЗЕРВОВ,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Х РАЗНИЦ,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ЦЕНТНЫХ ДОХОДОВ (СТР. 236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- СТР. 237 - СТР. 238 - СТР.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39)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ЛОЖЕНИЯ В ДОЛЕВЫЕ ЦЕН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И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6 │     │Долевые ценные бумаги,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цениваемые по справедливой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тоимости через прибыль ил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быток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605│Кредитных организаций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606│Прочих резидентов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607│Банков-нерезидентов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608│Прочих нерезидентов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618│Долевые ценные бумаги,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еданные без прекращения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зна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620│Переоценка ценных бумаг -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621│Переоценка ценных бумаг -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ожи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1. │ИТОГО ПО СЧЕТУ N 50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2. │ТО ЖЕ ЗА МИНУСОМ         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Х РАЗНИЦ (СЧЕТ N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50620)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7 │     │Долевые ценные бумаги,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меющиеся в наличии для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дажи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05│Кредитных организаций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06│Прочих резидентов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07│Банков-нерезидентов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08│Прочих нерезидентов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18│Долевые ценные бумаги,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еданные без прекращения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знания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19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20│Переоценка ценных бумаг -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721│Переоценка ценных бумаг -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ожительные разниц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3. │ИТОГО ПО СЧЕТУ N 507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4. │ТО ЖЕ ЗА МИНУСОМ РЕЗЕРВОВ И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Х РАЗНИЦ (СЧЕТА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N 50719, 50720)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5. │ИТОГО ВЛОЖЕНИЙ В ДОЛЕВ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НЫЕ БУМАГИ (СЧЕТА N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506 + 507)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6. │РЕЗЕРВЫ (СЧЕТ N 50719)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7. │ОТРИЦАТЕЛЬНЫЕ РАЗНИЦЫ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А N 50620, 50720)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8. │ИТОГО ЗА МИНУСОМ РЕЗЕРВОВ И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Х РАЗНИЦ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. 245 - СТР. 246 - СТР.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47)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09 │     │Прочие счета по операциям с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обретенными ценным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ами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905│Предварительные затраты для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обретения ценных бумаг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0908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49. │ИТОГО ПО СЧЕТУ N 50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0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0908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1. │ИТОГО ВЛОЖЕНИЙ В ДОЛГОВ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А, В ДОЛЕВЫЕ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НЫЕ БУМАГИ, ПРОЧИЕ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ИОБРЕТЕННЫЕ ЦЕННЫЕ БУМАГ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. 236 + СТР. 245 + СТР.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49)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2. │РЕЗЕРВЫ (СТР. 237 + СТР. 246)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3. │ОТРИЦАТЕЛЬНЫЕ РАЗНИЦЫ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. 238 + СТР. 247)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4. │ПРОЦЕНТНЫЕ ДОХОДЫ ПО ДОЛГОВЫМ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ЯЗАТЕЛЬСТВАМ, НАЧИСЛЕННЫЕ ДО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АЛИЗАЦИИ ИЛИ ПОГАШЕНИЯ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. 239)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5. │ТО ЖЕ ЗА МИНУСОМ РЕЗЕРВОВ,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РИЦАТЕЛЬНЫХ РАЗНИЦ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ЦЕНТНЫХ ДОХОДОВ (СТР. 251 -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ТР. 252 - СТР. 253 - СТР.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254)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ЧТЕННЫЕ ВЕКСЕЛЯ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2 │     │Векселя федеральных органов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сполнительной власти и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валированные ими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2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6. │ИТОГО ПО СЧЕТУ N 51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7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2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3 │     │Векселя органов исполнительной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ласти субъектов Российской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едерации, местного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амоуправления и авалированны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ми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3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8. │ИТОГО ПО СЧЕТУ N 51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59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3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4 │     │Векселя кредитных организаций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авалированные им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4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0. │ИТОГО ПО СЧЕТУ N 51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1. │ТО ЖЕ ЗА МИНУСОМ РЕЗЕРВОВ     │     │   X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4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5 │     │Прочие векселя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5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2. │ИТОГО ПО СЧЕТУ N 515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3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5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6 │     │Векселя органов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сударственной власт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х государств 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валированные ими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6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4. │ИТОГО ПО СЧЕТУ N 51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5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6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7 │     │Векселя органов местной власти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остранных государств 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валированные ими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7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6. │ИТОГО ПО СЧЕТУ N 517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7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7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8 │     │Векселя банков-нерезидентов и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валированные ими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8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8. │ИТОГО ПО СЧЕТУ N 518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69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8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19 │     │Прочие векселя нерезидентов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1│до востребования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2│со сроком погашения до 30 дней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3│со сроком погашения от 3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4│со сроком погашения от 91 до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5│со сроком погашения от 181 дня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6│со сроком погашения свыше 1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7│со сроком погашения свыше 3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8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09│не оплаченные в срок и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1910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0. │ИТОГО ПО СЧЕТУ N 51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1. │ТО ЖЕ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51910)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2. │ИТОГО УЧТЕННЫЕ ВЕКСЕЛЯ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А N 512 + 513 + 514 +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515 + 516 + 517 + 518 + 519)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3. │до востребования    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4. │со сроком погашения до 30 дней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5. │со сроком погашения от 31 до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6. │со сроком погашения от 91 до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7. │со сроком погашения от 181 дня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8. │со сроком погашения от 1 года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3 лет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79. │со сроком погашения свыше 3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0. │не оплаченные в срок и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ротестованные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1. │не оплаченные в срок и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опротестованные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2. │Резервы на возможные потери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3. │ИТОГО ЗА МИНУСОМ РЕЗЕРВОВ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. 272 - СТР. 282)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ПУЩЕННЫЕ ЦЕННЫЕ БУМАГИ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0 │     │Выпущенные облигаци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001│со сроком погашения до 30 дней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002│со сроком погашения от 3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003│со сроком погашения от 9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004│со сроком погашения от 181 дня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005│со сроком погашения свыше 1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006│со сроком погашения свыше 3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4. │ИТОГО ПО СЧЕТУ N 520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1 │     │Выпущенные депозитные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ертификаты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101│со сроком погашения до 30 дней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102│со сроком погашения от 3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103│со сроком погашения от 9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104│со сроком погашения от 181 дня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105│со сроком погашения свыше 1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106│со сроком погашения свыше 3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5. │ИТОГО ПО СЧЕТУ N 521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2 │     │Выпущенные сберегательны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ертификаты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201│со сроком погашения до 30 дней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202│со сроком погашения от 3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203│со сроком погашения от 9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204│со сроком погашения от 181 дня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205│со сроком погашения свыше 1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206│со сроком погашения свыше 3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6. │ИТОГО ПО СЧЕТУ N 522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3 │     │Выпущенные векселя и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ские акцепты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301│до востребования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302│со сроком погашения до 30 дней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303│со сроком погашения от 3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304│со сроком погашения от 91 до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305│со сроком погашения от 181 дня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306│со сроком погашения свыше 1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до 3 лет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307│со сроком погашения свыше 3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7. │ИТОГО ПО СЧЕТУ N 523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8. │ИТОГО ВЫПУЩЕННЫХ ЦЕННЫХ БУМАГ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А N 520 + 521 + 522 +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523)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 том числе по срокам: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89. │до востребования  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0. │со сроком погашения до 30 дней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1. │со сроком погашения от 31 до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90 дней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2. │со сроком погашения от 91 до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80 дней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3. │со сроком погашения от 181 дня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1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4. │со сроком погашения от 1 года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 3 лет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5. │со сроком погашения свыше 3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лет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4 │     │Обязательства по выпущенны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ценным бумагам к исполнению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401│Выпущенные облигации к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сполнению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402│Обязательства по процентам и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упонам по облигациям к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сполнению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403│Выпущенные депозитные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ертификаты к исполнению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404│Выпущенные сберегательные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ертификаты к исполнению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405│Проценты, удостоверенные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берегательными и депозитными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ертификатами к исполнению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406│Векселя к исполнению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407│Обязательства по выплате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оцентов и купонов по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кончании процентного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купонного) периода по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ращающимся облигациям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6. │ИТОГО ПО СЧЕТУ N 524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25 │     │Прочие счета по операциям с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ыпущенными ценными бумагами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501│Обязательства по процентам и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упонам по выпущенным ценным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ам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2503│Дисконт по выпущенным ценным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ам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7. │ИТОГО ПО СЧЕТУ N 525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8. │ИТОГО ПО РАЗДЕЛУ 5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ДЕЛ 6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А И ИМУЩЕСТВО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УЧАСТИЕ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1 │     │Участие в дочерних и зависимых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кционерных обществах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101│Акции дочерних и зависимых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х организаци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102│Акции дочерних и зависимых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103│Акции дочерних и зависимых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-нерезидентов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104│Акции дочерних и зависимых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-нерезидентов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10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299. │ИТОГО ПО СЧЕТУ N 601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2 │     │Прочее участие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201│Средства, внесенные в уставные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питалы кредитных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рганизаций, созданных в форме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бщества с ограниченной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дополнительной)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тветственностью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202│Средства, внесенные в уставные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питалы организаций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203│Средства, внесенные в уставные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питалы неакционерных банков-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204│Средства, внесенные в уставные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апиталы организаций-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ов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205│Средства, размещенные для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еятельности своих филиалов 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угих странах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206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0. │ИТОГО ПО СЧЕТУ N 602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1. │ИТОГО УЧАСТИЕ (счета N 601 +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602)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2. │РЕЗЕРВЫ             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3. │ИТОГО УЧАСТИЕ ЗА МИНУСОМ 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ЗЕРВА (СТР. 301 - СТР. 302)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ЧЕТЫ С ДЕБИТОРАМ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ОРАМИ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3 │     │Расчеты с дебиторами и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орами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01│Расчеты по налогам и сборам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02│Расчеты по налогам и сборам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05│Расчеты с работниками по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лате труда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06│Расчеты с работниками п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лате труда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07│Расчеты с работниками по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дотчетным сумма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08│Расчеты с работниками по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дотчетным суммам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09│Налог на добавленную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тоимость, полученны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10│Налог на добавленную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тоимость, уплаченный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11│Расчеты с поставщиками,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дрядчиками и покупателям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12│Расчеты с поставщиками,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дрядчиками и покупателями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13│Расчеты с организациями-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и по хозяйственны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14│Расчеты с организациями-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резидентами по хозяйственным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перациям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15│Суммы, выплаченные по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доставленным гарантиям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 поручительствам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20│Расчеты с акционерами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участниками) по дивидендам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22│Расчеты с прочими кредиторами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23│Расчеты с прочими дебиторами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24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37│Задолженность коммерческих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 и их филиалов п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нутрироссийскому зачету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38│Задолженность коммерческих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 и их филиалов п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нутрироссийскому зачету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39│Задолженность хозорганов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внутрироссийскому зачету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40│Задолженность хозорганов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внутрироссийскому зачету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41│Задолженность коммерческих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 и их филиалов п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жгосударственному зачету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42│Задолженность коммерческих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анков и их филиалов по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жгосударственному зачету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43│Задолженность хозорганов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межгосударственному зачету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44│Задолженность хозорганов по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жгосударственному зачету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1992 года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47│Расчеты по начисленным доходам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 акциям, долям, паям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348│Резервы предстоящих расходов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4. │ИТОГО ПО СЧЕТУ N 603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5. │ИТОГО ПО АКТИВУ СЧЕТА N 603 ЗА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УСОМ РЕЗЕРВОВ НА ВОЗМОЖНЫЕ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ТЕРИ И ПРЕДСТОЯЩИХ РАСХОДОВ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А N 60324, 60348)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МУЩЕСТВО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4 │     │Основные средства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401│Основные средства (кроме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земли)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404│Земля    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405│Резервы на возможные потери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6. │ИТОГО ПО СЧЕТУ N 604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6 │     │Амортизация основных средств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601│Амортизация основных средств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7. │ИТОГО ПО СЧЕТУ N 606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8. │СТОИМОСТЬ ОСНОВНЫХ СРЕДСТВ ЗА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УСОМ АМОРТИЗАЦИ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60401 - N 60601)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7 │     │Вложения в сооружение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оительство), создани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изготовление) и приобретение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новных средств и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материальных активо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701│Вложения в сооружение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троительство), создание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изготовление) и приобретение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новных средств и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ематериальных активов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702│Оборудование к установке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09. │ИТОГО ПО СЧЕТУ N 607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8 │     │Финансовая аренда (лизинг)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804│Имущество, полученное в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ую аренду (лизинг)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805│Амортизация основных средств,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лученных в финансовую аренду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лизинг)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806│Арендные обязательства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0. │ИТОГО ПО СЧЕТУ N 608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1. │ИМУЩЕСТВО, ПОЛУЧЕННОЕ В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ФИНАНСОВУЮ АРЕНДУ (ЛИЗИНГ), ЗА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УСОМ АМОРТИЗАЦИ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60804 - СЧЕТ N 60805)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09 │     │Нематериальные активы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901│Нематериальные активы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903│Амортизация нематериальных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ктивов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0905│Деловая репутация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2. │ИТОГО ПО СЧЕТУ N 609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3. │НЕМАТЕРИАЛЬНЫЕ АКТИВЫ ЗА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ИНУСОМ АМОРТИЗАЦИИ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(СЧЕТ N 60901 - СЧЕТ N 60903)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0 │     │Материальные запасы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002│Запасные части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008│Материалы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009│Инвентарь и принадлежности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010│Издания  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011│Внеоборотные запасы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4. │ИТОГО ПО СЧЕТУ N 610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2 │     │Выбытие и реализация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209│Выбытие (реализация) имущества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210│Выбытие (реализация) ценных   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211│Реализация услуг финансовой   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аренды (лизинга)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212│Выбытие (реализация) и        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огашение приобретенных прав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требования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213│Выбытие (реализация)          │  -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ов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5. │ИТОГО ПО СЧЕТУ N 612          │     │  X   │   X   │  X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ХОДЫ И РАСХОДЫ БУДУЩИХ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ЕРИОДОВ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3 │     │Доходы будущих периодов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301│Доходы будущих периодов по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м операциям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304│Доходы будущих периодов по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угим операциям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6. │ИТОГО ПО СЧЕТУ N 613          │     │  X   │   X   │  X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14 │     │Расходы будущих периодов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401│Расходы будущих периодов по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кредитным операциям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61403│Расходы будущих периодов по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угим операциям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7. │ИТОГО ПО СЧЕТУ N 614          │     │      │    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18. │ИТОГО ПО РАЗДЕЛУ 6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ЗДЕЛ 7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ЗУЛЬТАТЫ ДЕЯТЕЛЬНОСТИ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6 │     │Финансовый результат текущего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1│Доходы         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2│Доходы от переоценки ценных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3│Положительная переоценка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 в иностранной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4│Положительная переоценка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ов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5│Доходы от применения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строенных производны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струментов, неотделяемых от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новного договора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6│Расходы  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7│Расходы от переоценки ценных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8│Отрицательная переоценка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 в иностранной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09│Отрицательная переоценка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ов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10│Расходы от применения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строенных производны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струментов, неотделяемых от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новного договора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11│Налог на прибыль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612│Выплаты из прибыли после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логообложения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0. │ИТОГО ПО СЧЕТУ N 706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1. │ИТОГО С НАЧАЛА ГОДА: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ПРЕВЫШЕНИЕ ДОХОДОВ НАД        │     │  X   │   X   │  X  │  X   │   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ХОДАМИ (СТР. 320 П - А)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2. │ПРЕВЫШЕНИЕ РАСХОДОВ НАД  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ХОДАМИ (СТР. 320 А - П)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7 │     │Финансовый результат прошлого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года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1│Доходы              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2│Доходы от переоценки ценных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3│Положительная переоценка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 в иностранной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4│Положительная переоценка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ов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5│Доходы от применения      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строенных производны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струментов, неотделяемых от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новного договора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6│Расходы         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7│Расходы от переоценки ценных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бумаг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8│Отрицательная переоценка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средств в иностранной валюте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09│Отрицательная переоценка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рагоценных металлов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10│Расходы от применения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встроенных производных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нструментов, неотделяемых от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основного договора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11│Налог на прибыль        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712│Выплаты из прибыли после 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налогообложения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3. │ИТОГО ПО СЧЕТУ N 707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Итого по финансовому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езультату прошлого года: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4. │ПРЕВЫШЕНИЕ ДОХОДОВ НАД        │     │  X   │   X   │  X  │  X   │   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РАСХОДАМИ (СТР. 323 П - А)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5. │ПРЕВЫШЕНИЕ РАСХОДОВ НАД       │     │  X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ДОХОДАМИ (СТР. 323 А - П)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08 │     │Прибыль (убыток) прошлого года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801│Прибыль прошлого года         │  П  │  X   │   X   │  X  │      │   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302│Прибыль предшествующих лет    │  П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&lt;*&gt;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802│Убыток прошлого года          │  А  │      │   X   │     │  X   │ 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0402│Убытки предшествующих лет     │  А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</w:t>
      </w:r>
      <w:r>
        <w:rPr>
          <w:sz w:val="16"/>
          <w:szCs w:val="16"/>
        </w:rPr>
        <w:t>&lt;*&gt; 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6  │ИТОГО ПО СЧЕТУ N 708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&lt;**&gt;.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7  │ИТОГО ПО РАЗДЕЛУ 7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&lt;**&gt;.│                  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───────────────────────┼─────┼──────┼───────┼─────┼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328. │БАЛАНС (стр. 7 + 13 + 69 + 226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+ 298 + 318 + 327)            │     │      │       │     │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┴──────────────────────────────┴─────┴──────┴───────┴─────┴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при составлении годового бухгалтерского отчета за 2007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составлении годового бухгалтерского отчета за 2007 год по строкам 326 и 327 указывается остаток по счету N 70302 или N 70402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ЛАВА В. ВНЕБАЛАНСОВЫЕ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┬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Наименование счета    │Признак│         СУММ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│                         │ счета ├───────┬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   │   </w:t>
      </w:r>
      <w:r>
        <w:rPr/>
        <w:t>в   │ин. валю-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</w:t>
      </w:r>
      <w:r>
        <w:rPr/>
        <w:t>рублях │та в руб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</w:t>
      </w:r>
      <w:r>
        <w:rPr/>
        <w:t>левом эк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</w:t>
      </w:r>
      <w:r>
        <w:rPr/>
        <w:t>вивалент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2            │   3   │   4   │    5 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ДЕЛ 2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ОПЛАЧЕННЫЙ УСТАВНЫЙ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ПИТАЛ КРЕДИТНЫХ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Й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06  │Неоплаченный уставный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питал кредитных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й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601 │Неоплаченная сумма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вного капитала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й организации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зданной в форме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ционерного общества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602 │Неоплаченная сумма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вного капитала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й организации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зданной в форме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а с ограниченной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дополнительной)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ветственностью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Итого по счету N 906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Итого по разделу 2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ДЕЛ 3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НЫЕ БУМАГИ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07  │Неразмещенные ценные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умаги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701 │Бланки собственных ценных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умаг для распространения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702 │Бланки собственных ценных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умаг для уничтожения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703 │Выкупленные до срока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гашения собственные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ные бумаги для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продажи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704 │Собственные ценные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умаги, предъявленные для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гашения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705 │Бланки, сертификаты,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ные бумаги, отосланные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выданные под отчет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Итого по счету N 907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08  │Ценные бумаги прочих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митентов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801 │Бланки ценных бумаг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их эмитентов для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пространения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802 │Ценные бумаги для продажи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комиссионных началах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803 │Ценные бумаги на хранении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договорам хранения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804 │Облигации государственных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ймов, проданные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ям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Итого по счету N 908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 │Итого по разделу 3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ДЕЛ 4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ЧЕТНЫЕ ОПЕРАЦИИ И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КУМЕНТЫ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09  │Расчетные операции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1 │Расчетные документы,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жидающие акцепта для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латы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2 │Расчетные документы, не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лаченные в срок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3 │Расчетные документы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иентов, не оплаченные в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ок из-за отсутствия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 на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респондентских счетах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й организации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4 │Не оплаченные в срок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четные документы из-за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сутствия средств на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респондентских счетах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й организации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5 │Оплаченные выигравшие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илеты лотерей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7 │Выставленные аккредитивы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8 │Выставленные аккредитивы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ля расчетов с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резидентами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09 │Расчетные документы,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жидающие ДПП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912 │Документы и ценности,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ные из банков-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резидентов на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кспертизу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 │Итого по счету N 909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0  │Расчеты по обязательным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ам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003 │Недовнесенная сумма в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ные резервы по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четам в валюте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Федерации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004 │Недовнесенная сумма в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язательные резервы по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четам в иностранной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люте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010 │Штрафы за нарушение  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рмативов обязательных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ов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 │Итого по счету N 910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1  │Операции с валютными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ностями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101 │Иностранная валюта, чеки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 том числе дорожные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ки), номинальная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имость которых указана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иностранной валюте,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нятые для отсылки на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кассо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102 │Иностранная валюта, чеки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 том числе дорожные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ки), номинальная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имость которых указана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иностранной валюте,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осланные на инкассо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104 │Иностранная валюта,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нятая на экспертизу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 │Итого по счету N 911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2  │Разные ценности и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кументы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01 │Марки и другие документы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оплату государственных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боров и пошлин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02 │Разные ценности и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кументы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03 │Разные ценности и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кументы, отосланные и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данные под отчет, на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иссию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04 │Драгоценные металлы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иентов на хранении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05 │Драгоценные металлы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лиентов, отосланные и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данные под отчет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06 │Средства на      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роительство, переданные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порядке долевого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астия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07 │Бланки           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11 │Износ объектов жилищного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нда, внешнего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лагоустройства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15 │Билеты лотерей   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19 │Документы и ценности,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нятые и присланные на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кассо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220 │Документы и ценности,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осланные на инкассо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.  │Итого по счету N 912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 │Итого по разделу 4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ДЕЛ 5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ЫЕ И ЛИЗИНГОВЫЕ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И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3  │Обеспечение, полученное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размещенным средствам,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условные обязательства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го характера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311 │Ценные бумаги, принятые в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ие по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312 │Имущество, принятое в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ие по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ме ценных бумаг и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агоценных металлов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313 │Драгоценные металлы, 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нятые в обеспечение по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314 │Ценные бумаги, полученные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операциям, совершаемым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возвратной основе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315 │Выданные гарантии и  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учительства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316 │Неиспользованные     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ые линии по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оставлению кредитов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317 │Неиспользованные лимиты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предоставлению средств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виде "овердрафт" и под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лимит задолженности"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 │Итого по счету N 913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4  │Активы, переданные в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ие по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влеченным средствам,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условные требования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го характера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411 │Ценные бумаги, переданные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обеспечение по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влеченным средствам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412 │Имущество, переданное в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ие по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влеченным средствам,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ме ценных бумаг и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агоценных металлов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413 │Драгоценные металлы,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нные в обеспечение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привлеченным средствам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414 │Полученные гарантии и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учительства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416 │Неиспользованные 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ые линии по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учению кредитов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417 │Неиспользованные лимиты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 получению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банковских средств в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иде "овердрафт" и под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лимит задолженности"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418 │Номинальная стоимость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обретенных прав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ебования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 │Итого по счету N 914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5  │Арендные и лизинговые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и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501 │Основные средства,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нные в аренду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502 │Другое имущество,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данное в аренду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506 │Имущество, переданное на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аланс лизингополучателей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507 │Арендованные основные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а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608 │Арендованное другое     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мущество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  │Итого по счету N 915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.  │Итого по разделу 5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ДЕЛ 6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ДОЛЖЕННОСТЬ, ВЫНЕСЕННАЯ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 БАЛАНС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6  │Задолженность по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ным платежам по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ому долгу, не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анному с баланса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603 │Неполученные проценты по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банковским кредитам,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позитам и прочим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604 │Неполученные проценты по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ам и прочим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роме межбанковских)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оставленным клиентам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.  │Итого по счету N 916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7  │Задолженность по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ным платежам по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ому долгу,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анному из-за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возможности взыскания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703 │Неполученные проценты по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банковским кредитам,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позитам и прочим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анным с баланса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й организации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704 │Неполученные проценты по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ам и прочим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роме межбанковских)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оставленным клиентам,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анным с баланса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ной организации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705 │Не погашенная кредитными │   П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ями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долженность Банку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и по начисленным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центам по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нтрализованным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едитам, отнесенным на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ый долг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.  │Итого по счету N 917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18  │Задолженность по сумме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ого долга,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анная из-за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возможности взыскания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801 │Задолженность по         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банковским кредитам,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позитам и прочим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мещенным средствам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анная за счет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ов на возможные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ери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802 │Задолженность по кредитам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прочим размещенным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редствам,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оставленным клиентам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роме межбанковских),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исанная за счет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зервов на возможные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тери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803 │Долги, списанные в убыток│   А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.  │Итого по счету N 918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.  │Итого по разделу 6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.  │Всего по внебалансовым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четам (арифметический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 остатков должен быть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вен сумме счетов N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99998 и 99999)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ДЕЛ 7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РРЕСПОНДИРУЮЩИЕ СЧЕТА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9998 │Счет для корреспонденции │   А   │       │   X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пассивными счетами при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войной записи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9999 │Счет для корреспонденции │   П   │       │   X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активными счетами при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войной записи      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.  │Итого по счетам N 99998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99999 (арифметический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 остатков должен быть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вен сумме всех активных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пассивных внебалансовых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четов по строке 19)     │       │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┴───────┴───────┴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ЛАВА Г. СРОЧНЫЕ СДЕЛ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Наименование счета    │             СУММ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│                         ├─────────┬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</w:t>
      </w:r>
      <w:r>
        <w:rPr/>
        <w:t>в рублях │ин. валюта и │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</w:t>
      </w:r>
      <w:r>
        <w:rPr/>
        <w:t>драг. металлы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       │ </w:t>
      </w:r>
      <w:r>
        <w:rPr/>
        <w:t>в рублевом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│         │ </w:t>
      </w:r>
      <w:r>
        <w:rPr/>
        <w:t>эквивалент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│    3    │      4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ТИВНЫЕ СЧЕТА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ичные сделки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0 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001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002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от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30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1 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101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102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31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2 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201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202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32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очные сделки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3 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1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2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3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4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5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6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от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7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от нерезиденто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8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от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09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от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10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311│со сроком исполнения в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чение периода,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оворенного в договоре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33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4 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1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2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3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4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5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6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от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7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от нерезиденто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8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от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09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от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10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411│со сроком исполнения в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чение периода,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оворенного в договоре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34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5 │Требования по поставке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1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2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3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4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5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6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от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7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от нерезиденто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8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от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09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от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510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35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(отрицательные)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8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остранной валюты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8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остранной валюты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39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9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40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40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50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расчетным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беспоставочным) срочным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делкам (отрицательные)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50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ставки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нта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5002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рыночных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 (индексов цен) на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е бумаги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5003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курс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лют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5004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индексов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 (кроме ценных бумаг)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5005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других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менных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50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(Баланс)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ССИВНЫЕ СЧЕТА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ичные сделки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0 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001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002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от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60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1 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101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102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61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2 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201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202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62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очные сделки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3 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ежных средств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1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2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3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4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5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6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от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7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от нерезиденто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8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от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09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от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10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311│со сроком исполнения в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чение периода,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оворенного в договоре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63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4 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1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следующий день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2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2 до 7 дней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3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8 до 30 дней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4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31 до 90 дней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5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6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следующий день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нерезидентов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7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2 до 7 дней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нерезидентов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8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8 до 30 дней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нерезидентов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09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31 до 90 дней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нерезидентов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10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411│со сроком исполнения в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чение периода,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оворенного в договоре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64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5 │Обязательства по поставке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1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следующий день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2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2 до 7 дней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3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8 до 30 дней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4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31 до 90 дней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5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6│со сроком исполнения на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едующий день от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7│со сроком исполнения от 2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7 дней от нерезиденто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8│со сроком исполнения от 8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30 дней от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09│со сроком исполнения от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1 до 90 дней от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510│со сроком исполнения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ее 91 дня от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зидентов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65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(положительные)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8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остранной валюты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8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остранной валюты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69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69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агоценных металл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70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0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х бумаг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71 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расчетным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беспоставочным) срочным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делкам (положительные)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101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ставки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цента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102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рыночных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 (индексов цен) на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ные бумаги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103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курсов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лют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104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индексов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 (кроме ценных бумаг)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7105│Нереализованные курсовые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ницы по переоценке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ебований и обязательств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 изменении других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менных    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по счету N 971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(Баланс)           │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ЛАВА Д. СЧЕТА ДЕ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             Наименование счета               │Всег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│                                                │ шту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       2                        │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КТИВНЫЕ СЧЕТА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00 │Ценные бумаги на хранении в депозитарии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10 │Ценные бумаги на хранении в ведущем депозитар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ОСТРО депо базовый)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15 │Ценные бумаги на хранении в других депозитариях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НОСТРО депо расчетный)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20 │Ценные бумаги в пути, на проверке, на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оформлении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30 │Недостача ценных бумаг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35 │Ценные бумаги, изъятые из депозитария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(Баланс)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ССИВНЫЕ СЧЕТА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40 │Ценные бумаги владельцев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50 │Ценные бумаги, принадлежащие депозитарию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53 │Ценные бумаги клиентов по брокерским договорам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55 │Ценные бумаги в доверительном управлении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60 │Ценные бумаги, принятые на хранение от низовых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позитариев (ЛОРО депо базовый)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65 │Ценные бумаги, принятые на хранение от други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позитариев (ЛОРО депо расчетный)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70 │Ценные бумаги, обремененные обязательствами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80 │Ценные бумаги, владельцы которых не установлены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090 │Ценные бумаги вне обращения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ТОГО (Баланс)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ГЛАВА Б. СЧЕТА ДОВЕРИТЕЛЬНОГО 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Наименование балансового счета│           СУММ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│                              ├────────┬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</w:t>
      </w:r>
      <w:r>
        <w:rPr/>
        <w:t>в рублях│ин. валюта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</w:t>
      </w:r>
      <w:r>
        <w:rPr/>
        <w:t>в рублево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</w:t>
      </w:r>
      <w:r>
        <w:rPr/>
        <w:t>эквивалент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2               │   3    │     4   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ТИВНЫЕ СЧЕТА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1 │Касса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101│Касса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2 │Ценные бумаги в управлении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201│Ценные бумаги в управлении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3 │Драгоценные металлы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301│Драгоценные металлы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4 │Кредиты предоставленные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401│Кредиты предоставленные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5 │Средства, использованные на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цели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501│Средства, использованные на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цели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6 │Расчеты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601│Расчеты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8 │Текущие счета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801│Текущие счета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09 │Расходы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901│Расходы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10 │Убыток по доверительному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001│Убыток по доверительному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(Баланс)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АССИВНЫЕ СЧЕТА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51 │Капитал в управлении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чредители)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101│Капитал в управлении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чредители)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52 │Расчеты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201│Расчеты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53 │Процентные доходы по долговым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ствам, начисленные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реализации или погашения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301│Процентные доходы по долговым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ствам, начисленные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реализации или погашения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54 │Доходы от доверительного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401│Доходы от доверительного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55 │Прибыль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501│Прибыль по доверительному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ТОГО (Баланс)                │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09</Words>
  <Characters>488857</Characters>
  <CharactersWithSpaces>416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Центральный банк Российской Федерации</dc:creator>
  <dc:description/>
  <dc:language>en-US</dc:language>
  <cp:lastModifiedBy/>
  <dcterms:modified xsi:type="dcterms:W3CDTF">2011-10-30T06:00:00Z</dcterms:modified>
  <cp:revision>2</cp:revision>
  <dc:subject>Баланс</dc:subject>
  <dc:title>Баланс кредитной организа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