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1.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ланс мощности ЭСО в годовом совмещенном максиму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а электрической нагрузки ОЭ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344"/>
        <w:gridCol w:w="1351"/>
        <w:gridCol w:w="1079"/>
        <w:gridCol w:w="1081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п.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</w:t>
              <w:br/>
              <w:t xml:space="preserve">период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>регули-</w:t>
              <w:br/>
              <w:t>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мощности в сеть ЭСО от ПЭ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Вт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ственных станций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блокстанций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оптового рынка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х ПЭ и ЭСО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.1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ери в сети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щность на производственные и   хозяйственные</w:t>
              <w:br/>
              <w:t xml:space="preserve">нужды      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зный отпуск мощности ЭСО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ксимум нагрузки собственных потребителей ЭС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ача мощности другим ЭСО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дача мощности на оптовый рынок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9</Characters>
  <CharactersWithSpaces>1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Федеральная служба по тарифам</dc:creator>
  <dc:description/>
  <dc:language>en-US</dc:language>
  <cp:lastModifiedBy/>
  <dcterms:modified xsi:type="dcterms:W3CDTF">2011-10-30T06:01:00Z</dcterms:modified>
  <cp:revision>2</cp:revision>
  <dc:subject>Баланс</dc:subject>
  <dc:title>Баланс мощности энергоснабжающей организации в годовом совмещенном максимуме графика электрической нагрузки ОЭС (таблица № П1.1.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