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БАЛАНС ПО ОПЕРАЦИЯМ КАССОВОГО ОБСЛУЖИВАНИЯ ИСПОЛНЕНИЯ БЮДЖ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ОКУД │ 05031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а 1 _________ 20_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,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уществляющего кассовое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служивание исполнения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а ______________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публично-правового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разования) ___________________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┬─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АКТИВ                │  Код  │               На начало года                │ 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</w:t>
      </w:r>
      <w:r>
        <w:rPr>
          <w:sz w:val="16"/>
          <w:szCs w:val="16"/>
        </w:rPr>
        <w:t>строки ├──────────┬───────────┬──────────────┬───────┼──────────┬───────────┬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</w:t>
      </w:r>
      <w:r>
        <w:rPr>
          <w:sz w:val="16"/>
          <w:szCs w:val="16"/>
        </w:rPr>
        <w:t>бюджетная │приносящая │ деятельность │ итого │бюджетная │приносящая │деятельность 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</w:t>
      </w:r>
      <w:r>
        <w:rPr>
          <w:sz w:val="16"/>
          <w:szCs w:val="16"/>
        </w:rPr>
        <w:t>деятель-  │доход дея- │со средствами │       │деятель-  │доход дея- │со средств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</w:t>
      </w:r>
      <w:r>
        <w:rPr>
          <w:sz w:val="16"/>
          <w:szCs w:val="16"/>
        </w:rPr>
        <w:t>ность     │тельность  │ во временном │       │ность     │тельность  │во 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          │           │ </w:t>
      </w:r>
      <w:r>
        <w:rPr>
          <w:sz w:val="16"/>
          <w:szCs w:val="16"/>
        </w:rPr>
        <w:t>распоряжении │       │          │           │распоряж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1                  │   2   │    3     │     4     │      5       │   6   │    7     │     8     │      9 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II. Финансовые активы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а на счетах органа  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значейства (020300000)            │  01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 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редства поступлений,   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спределяемые между бюджетами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бюджетной системы Российской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едерации (020301000)            │  011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редства единого счета бюджета в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е казначейства (020302000)  │  012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редства на счетах органа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азначейства в пути (020303000)  │  013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редства на счетах для выплаты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личных денег (020304000)       │  014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редства единого счета бюджета в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е казначейства в иностранной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алюте (020305000)               │  015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утренние расчеты по поступлениям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бюджет (021100000)                │  02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утренние расчеты по выбытиям из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а (021200000)                 │  03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I (стр. 010 +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020 + стр. 030)                │  05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ЛАНС                              │  06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┴───────┴──────────┴───────────┴──────────────┴───────┴──────────┴───────────┴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50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┬─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АССИВ                │  Код  │               На начало года                │ 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</w:t>
      </w:r>
      <w:r>
        <w:rPr>
          <w:sz w:val="16"/>
          <w:szCs w:val="16"/>
        </w:rPr>
        <w:t>строки ├──────────┬───────────┬──────────────┬───────┼──────────┬───────────┬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</w:t>
      </w:r>
      <w:r>
        <w:rPr>
          <w:sz w:val="16"/>
          <w:szCs w:val="16"/>
        </w:rPr>
        <w:t>бюджетная │приносящая │ деятельность │ итого │бюджетная │приносящая │деятельность 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</w:t>
      </w:r>
      <w:r>
        <w:rPr>
          <w:sz w:val="16"/>
          <w:szCs w:val="16"/>
        </w:rPr>
        <w:t>деятель-  │доход дея- │со средствами │       │деятель-  │доход дея- │со средств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</w:t>
      </w:r>
      <w:r>
        <w:rPr>
          <w:sz w:val="16"/>
          <w:szCs w:val="16"/>
        </w:rPr>
        <w:t>ность     │тельность  │ во временном │       │ность     │тельность  │во 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          │           │ </w:t>
      </w:r>
      <w:r>
        <w:rPr>
          <w:sz w:val="16"/>
          <w:szCs w:val="16"/>
        </w:rPr>
        <w:t>распоряжении │       │          │           │распоряж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1                  │   2   │    3     │     4     │      5       │   6   │    7     │     8     │      9 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III. Обязательства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невыясненным    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уплениям в органах казначейства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30500000)                         │  08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выплате наличных денег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30600000)                         │  09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операциям единого счета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а в органах казначейства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30700000)                         │  10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утренние расчеты по поступлениям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бюджет (030800000)                │  11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утренние расчеты по выбытиям из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а (030900000)                 │  12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II (стр. 080 +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090 + стр. 100 + стр. 110 +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120)                           │  15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V. Финансовый результат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зультат по кассовым операциям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а (040200000) (стр. 190 +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210)                           │  18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зультат по кассовому исполнению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а (040201000)                 │  19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ступления в бюджет по доходам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040201100)                     │  191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ступления в бюджет от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еализации нефинансовых активов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040201400)                     │  192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ступления в бюджет от выбытия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инансовых активов     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040201600)                     │  193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ступления в бюджет от    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имствований (040201700)       │  194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зультат прошлых отчетных периодов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кассовому исполнению бюджета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40203000)                         │  21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V (стр. 190 +     │     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210)                           │  22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┼───────┼──────────┼───────────┼──────────────┼───────┼──────────┼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ЛАНС                              │  230  │          │           │              │       │          │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┴───────┴──────────┴───────────┴──────────────┴───────┴──────────┴───────────┴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_____________ 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  (расшифровка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3</Words>
  <Characters>18076</Characters>
  <CharactersWithSpaces>15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аланс</dc:subject>
  <dc:title>Баланс по операциям кассового обслуживания исполнения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