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7 N 42-7.1-15/2.6-4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АЛАНС ПО ОПЕРАЦИЯМ КАССОВ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ПОЛНЕНИЯ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ОКУД │050315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на 1 ________________ 200_ г.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кассовое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уживание исполнения бюджета ___________________     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ублично-правового образования) _____________________  по ОКАТ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6"/>
        <w:gridCol w:w="1215"/>
        <w:gridCol w:w="1215"/>
        <w:gridCol w:w="1754"/>
        <w:gridCol w:w="810"/>
        <w:gridCol w:w="1215"/>
        <w:gridCol w:w="1216"/>
        <w:gridCol w:w="1755"/>
        <w:gridCol w:w="808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периода     </w:t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  </w:t>
              <w:br/>
              <w:t xml:space="preserve">жетная  </w:t>
              <w:br/>
              <w:t>деятель-</w:t>
              <w:br/>
              <w:t xml:space="preserve">ность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-  </w:t>
              <w:br/>
              <w:t xml:space="preserve">сящая   </w:t>
              <w:br/>
              <w:t xml:space="preserve">доход   </w:t>
              <w:br/>
              <w:t>деятель-</w:t>
              <w:br/>
              <w:t xml:space="preserve">ность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ятельность</w:t>
              <w:br/>
              <w:t xml:space="preserve">со средст-  </w:t>
              <w:br/>
              <w:t xml:space="preserve">вами во     </w:t>
              <w:br/>
              <w:t xml:space="preserve">временном   </w:t>
              <w:br/>
              <w:t>распоряжен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  </w:t>
              <w:br/>
              <w:t xml:space="preserve">жетная  </w:t>
              <w:br/>
              <w:t>деятель-</w:t>
              <w:br/>
              <w:t xml:space="preserve">но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-  </w:t>
              <w:br/>
              <w:t xml:space="preserve">сящая   </w:t>
              <w:br/>
              <w:t xml:space="preserve">доход   </w:t>
              <w:br/>
              <w:t>деятель-</w:t>
              <w:br/>
              <w:t xml:space="preserve">ность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ятельность</w:t>
              <w:br/>
              <w:t xml:space="preserve">со средст-  </w:t>
              <w:br/>
              <w:t xml:space="preserve">вами во     </w:t>
              <w:br/>
              <w:t xml:space="preserve">временном   </w:t>
              <w:br/>
              <w:t>распоряжени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Финансовые активы  </w:t>
              <w:br/>
              <w:t xml:space="preserve">Средства на счетах      </w:t>
              <w:br/>
              <w:t xml:space="preserve">органов, осуществляющих </w:t>
              <w:br/>
              <w:t xml:space="preserve">кассовое обслуживание   </w:t>
              <w:br/>
              <w:t xml:space="preserve">исполнения бюджетов     </w:t>
              <w:br/>
              <w:t xml:space="preserve">(020300000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средства поступлений,   </w:t>
              <w:br/>
              <w:t xml:space="preserve">распределяемые между    </w:t>
              <w:br/>
              <w:t xml:space="preserve">бюджетами разных        </w:t>
              <w:br/>
              <w:t xml:space="preserve">уровней (020301000)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единого счета  </w:t>
              <w:br/>
              <w:t xml:space="preserve">бюджета в органах,      </w:t>
              <w:br/>
              <w:t xml:space="preserve">осуществляющих кассовое </w:t>
              <w:br/>
              <w:t xml:space="preserve">обслуживание исполнения </w:t>
              <w:br/>
              <w:t xml:space="preserve">бюджетов (020302000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на счетах      </w:t>
              <w:br/>
              <w:t xml:space="preserve">органов, осуществляющих </w:t>
              <w:br/>
              <w:t xml:space="preserve">кассовое обслуживание   </w:t>
              <w:br/>
              <w:t xml:space="preserve">исполнения бюджетов,    </w:t>
              <w:br/>
              <w:t xml:space="preserve">в пути (020303000)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на счетах для  </w:t>
              <w:br/>
              <w:t xml:space="preserve">выплаты наличных денег  </w:t>
              <w:br/>
              <w:t xml:space="preserve">(020304000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единого счета  </w:t>
              <w:br/>
              <w:t xml:space="preserve">бюджета в органах,      </w:t>
              <w:br/>
              <w:t xml:space="preserve">осуществляющих кассовое </w:t>
              <w:br/>
              <w:t xml:space="preserve">обслуживание исполнения </w:t>
              <w:br/>
              <w:t xml:space="preserve">бюджетов, в иностранной </w:t>
              <w:br/>
              <w:t xml:space="preserve">валюте (020305000)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е расчеты по   </w:t>
              <w:br/>
              <w:t xml:space="preserve">поступлениям в бюджет   </w:t>
              <w:br/>
              <w:t xml:space="preserve">(021100000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енние расчеты по   </w:t>
              <w:br/>
              <w:t xml:space="preserve">выбытиям из бюджета     </w:t>
              <w:br/>
              <w:t xml:space="preserve">(021200000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II     </w:t>
              <w:br/>
              <w:t xml:space="preserve">(стр. 010 + стр. 020 +  </w:t>
              <w:br/>
              <w:t xml:space="preserve">стр. 030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3150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6"/>
        <w:gridCol w:w="1215"/>
        <w:gridCol w:w="1215"/>
        <w:gridCol w:w="1754"/>
        <w:gridCol w:w="810"/>
        <w:gridCol w:w="1215"/>
        <w:gridCol w:w="1216"/>
        <w:gridCol w:w="1755"/>
        <w:gridCol w:w="808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ИВ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 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периода    </w:t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  </w:t>
              <w:br/>
              <w:t xml:space="preserve">жетная  </w:t>
              <w:br/>
              <w:t>деятель-</w:t>
              <w:br/>
              <w:t xml:space="preserve">ность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-  </w:t>
              <w:br/>
              <w:t xml:space="preserve">сящая   </w:t>
              <w:br/>
              <w:t xml:space="preserve">доход   </w:t>
              <w:br/>
              <w:t>деятель-</w:t>
              <w:br/>
              <w:t xml:space="preserve">ность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ятельность</w:t>
              <w:br/>
              <w:t xml:space="preserve">со средст-  </w:t>
              <w:br/>
              <w:t xml:space="preserve">вами во     </w:t>
              <w:br/>
              <w:t xml:space="preserve">временном   </w:t>
              <w:br/>
              <w:t>распоряжен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  </w:t>
              <w:br/>
              <w:t xml:space="preserve">жетная  </w:t>
              <w:br/>
              <w:t>деятель-</w:t>
              <w:br/>
              <w:t xml:space="preserve">но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-  </w:t>
              <w:br/>
              <w:t xml:space="preserve">сящая   </w:t>
              <w:br/>
              <w:t xml:space="preserve">доход   </w:t>
              <w:br/>
              <w:t>деятель-</w:t>
              <w:br/>
              <w:t xml:space="preserve">ность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ятельность</w:t>
              <w:br/>
              <w:t xml:space="preserve">со средст-  </w:t>
              <w:br/>
              <w:t xml:space="preserve">вами во     </w:t>
              <w:br/>
              <w:t xml:space="preserve">временном   </w:t>
              <w:br/>
              <w:t>распоряжени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Обязательства   </w:t>
              <w:br/>
              <w:t xml:space="preserve">Расчеты по невыясненным </w:t>
              <w:br/>
              <w:t xml:space="preserve">поступлениям в органах, </w:t>
              <w:br/>
              <w:t xml:space="preserve">осуществляющих кассовое </w:t>
              <w:br/>
              <w:t xml:space="preserve">обслуживание исполнения </w:t>
              <w:br/>
              <w:t xml:space="preserve">бюджетов (030500000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по выплате      </w:t>
              <w:br/>
              <w:t xml:space="preserve">наличных денег          </w:t>
              <w:br/>
              <w:t xml:space="preserve">(030600000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по операциям    </w:t>
              <w:br/>
              <w:t xml:space="preserve">единого счета бюджета в </w:t>
              <w:br/>
              <w:t xml:space="preserve">органах, осуществляющих </w:t>
              <w:br/>
              <w:t xml:space="preserve">кассовое обслуживание   </w:t>
              <w:br/>
              <w:t xml:space="preserve">исполнения бюджетов     </w:t>
              <w:br/>
              <w:t xml:space="preserve">(030700000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е расчеты по   </w:t>
              <w:br/>
              <w:t xml:space="preserve">поступлениям в бюджет   </w:t>
              <w:br/>
              <w:t xml:space="preserve">(030800000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енние расчеты по   </w:t>
              <w:br/>
              <w:t xml:space="preserve">выбытиям из бюджета     </w:t>
              <w:br/>
              <w:t xml:space="preserve">(030900000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III    </w:t>
              <w:br/>
              <w:t xml:space="preserve">(стр. 080 + стр. 090 +  </w:t>
              <w:br/>
              <w:t xml:space="preserve">стр. 100 + стр. 110 +   </w:t>
              <w:br/>
              <w:t xml:space="preserve">стр. 120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. Финансовый результат</w:t>
              <w:br/>
              <w:t xml:space="preserve">Результат по кассовым   </w:t>
              <w:br/>
              <w:t xml:space="preserve">операциям бюджета       </w:t>
              <w:br/>
              <w:t xml:space="preserve">(040200000)             </w:t>
              <w:br/>
              <w:t xml:space="preserve">(стр. 190 + стр. 210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по кассовому  </w:t>
              <w:br/>
              <w:t xml:space="preserve">исполнению бюджета      </w:t>
              <w:br/>
              <w:t xml:space="preserve">(040201000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поступления в бюджет    </w:t>
              <w:br/>
              <w:t xml:space="preserve">по доходам (040201100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9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в бюджет от </w:t>
              <w:br/>
              <w:t xml:space="preserve">реализации нефинансовых </w:t>
              <w:br/>
              <w:t xml:space="preserve">активов (040201400)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в бюджет от </w:t>
              <w:br/>
              <w:t xml:space="preserve">реализации финансовых   </w:t>
              <w:br/>
              <w:t xml:space="preserve">активов (040201600)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в бюджет    </w:t>
              <w:br/>
              <w:t xml:space="preserve">от заимствований        </w:t>
              <w:br/>
              <w:t xml:space="preserve">(040201700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прошлых       </w:t>
              <w:br/>
              <w:t xml:space="preserve">отчетных периодов по    </w:t>
              <w:br/>
              <w:t xml:space="preserve">кассовому исполнению    </w:t>
              <w:br/>
              <w:t xml:space="preserve">бюджета (040203000)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IV     </w:t>
              <w:br/>
              <w:t xml:space="preserve">(стр. 190 + стр. 210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  Главный бухгалтер 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(расшифровка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)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3</Characters>
  <CharactersWithSpaces>4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6:01:00Z</dcterms:modified>
  <cp:revision>2</cp:revision>
  <dc:subject>Баланс</dc:subject>
  <dc:title>Баланс по операциям кассового обслуживания исполнения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