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АЛАНС ПО ПОСТУПЛЕНИЯМ И ВЫБЫ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31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рганизующего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 ___________________________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1 октября, годовая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09"/>
        <w:gridCol w:w="1351"/>
        <w:gridCol w:w="1080"/>
        <w:gridCol w:w="810"/>
        <w:gridCol w:w="1349"/>
        <w:gridCol w:w="1080"/>
        <w:gridCol w:w="809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>средст-</w:t>
              <w:br/>
              <w:t xml:space="preserve">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>средст-</w:t>
              <w:br/>
              <w:t xml:space="preserve">в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Финансовые активы      </w:t>
              <w:br/>
              <w:br/>
              <w:t xml:space="preserve">Средства на счетах бюджетов      </w:t>
              <w:br/>
              <w:t xml:space="preserve">(020200000)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средства единого счета бюджета  </w:t>
              <w:br/>
              <w:t xml:space="preserve">(0202010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в пути         </w:t>
              <w:br/>
              <w:t xml:space="preserve">(0202020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бюджета в иностранной  </w:t>
              <w:br/>
              <w:t xml:space="preserve">валюте (020203000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I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40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09"/>
        <w:gridCol w:w="1351"/>
        <w:gridCol w:w="1080"/>
        <w:gridCol w:w="810"/>
        <w:gridCol w:w="1349"/>
        <w:gridCol w:w="1080"/>
        <w:gridCol w:w="809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>средст-</w:t>
              <w:br/>
              <w:t xml:space="preserve">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>средст-</w:t>
              <w:br/>
              <w:t xml:space="preserve">в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Финансовый результат    </w:t>
              <w:br/>
              <w:br/>
              <w:t xml:space="preserve">Результат по кассовым операциям  </w:t>
              <w:br/>
              <w:t xml:space="preserve">бюджета (040200000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по кассовому исполнению</w:t>
              <w:br/>
              <w:t xml:space="preserve">бюджета (040201000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в бюджет по доходам </w:t>
              <w:br/>
              <w:t xml:space="preserve">(0402011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бюджет от         </w:t>
              <w:br/>
              <w:t xml:space="preserve">реализации нефинансовых активов </w:t>
              <w:br/>
              <w:t xml:space="preserve">(0402014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в бюджет от         </w:t>
              <w:br/>
              <w:t xml:space="preserve">реализации финансовых активов   </w:t>
              <w:br/>
              <w:t xml:space="preserve">(0402016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бюджет от         </w:t>
              <w:br/>
              <w:t xml:space="preserve">заимствований (040201700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бюджета за счет </w:t>
              <w:br/>
              <w:t xml:space="preserve">расходов (040201200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редств бюджета за счет </w:t>
              <w:br/>
              <w:t xml:space="preserve">приобретения нефинансовых       </w:t>
              <w:br/>
              <w:t xml:space="preserve">активов (040201300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бюджета за счет </w:t>
              <w:br/>
              <w:t xml:space="preserve">приобретения финансовых активов </w:t>
              <w:br/>
              <w:t xml:space="preserve">(0402015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бюджета за счет </w:t>
              <w:br/>
              <w:t xml:space="preserve">погашения долговых обязательств </w:t>
              <w:br/>
              <w:t xml:space="preserve">(0402018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о резервным фондам    </w:t>
              <w:br/>
              <w:t xml:space="preserve">(040202000)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я в резервные фонды по</w:t>
              <w:br/>
              <w:t xml:space="preserve">доходам (040202100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резервные фонды от</w:t>
              <w:br/>
              <w:t xml:space="preserve">реализации нефинансовых активов </w:t>
              <w:br/>
              <w:t xml:space="preserve">(0402024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я в резервные фонды от</w:t>
              <w:br/>
              <w:t xml:space="preserve">реализации финансовых активов   </w:t>
              <w:br/>
              <w:t xml:space="preserve">(040202600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резервные фонды от</w:t>
              <w:br/>
              <w:t xml:space="preserve">заимствований (040202700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ытия средств резервных фондов</w:t>
              <w:br/>
              <w:t xml:space="preserve">за счет расходов (040202200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я средств резервного фонда</w:t>
              <w:br/>
              <w:t xml:space="preserve">за счет приобретения            </w:t>
              <w:br/>
              <w:t>нефинансовых активов (040202300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ытия средств резервного фонда</w:t>
              <w:br/>
              <w:t xml:space="preserve">за счет приобретения финансовых </w:t>
              <w:br/>
              <w:t xml:space="preserve">активов (040202500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ытия средств резервного фонда</w:t>
              <w:br/>
              <w:t xml:space="preserve">за счет погашения долговых      </w:t>
              <w:br/>
              <w:t xml:space="preserve">обязательств (040202800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рошлых отчетных       </w:t>
              <w:br/>
              <w:t xml:space="preserve">периодов по кассовому исполнению </w:t>
              <w:br/>
              <w:t xml:space="preserve">бюджета (040203000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40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к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лючению счетов бюджетного учета отч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чета │   Остаток на 1 января (до   │              Заключительные записи по счет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ного │   заключительных записей)   ├───────────────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а    │                             │                             │              │┌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│                             │  </w:t>
      </w:r>
      <w:r>
        <w:rPr/>
        <w:t>номер счета ││04020300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│                             │              │└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───┬──────────────┼──────────────┬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бюджетные   │ внебюджетные │  бюджетные   │ внебюджетные │  бюджетные   │ внебюдже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средства   │   средства   │   средства   │   средства   │   средства   │   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┬───────┼──────┬───────┼──────┬───────┼──────┬───────┼─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о  │  по   │  по  │  по   │  по  │  по   │  по  │  по   │  по  │  по   │  по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бету│кредиту│дебету│кредиту│дебету│кредиту│дебету│кредиту│дебету│кредиту│дебету│креди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2   │   3   │  4   │   5   │  6   │   7   │  8   │   9   │  10  │  11   │  12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┼──────┼───────┼──────┼───────┼──────┼───────┼──────┼──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│      │       │      │       │      │       │      │  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┴───────┴──────┴───────┴──────┴───────┴──────┴───────┴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3</Characters>
  <CharactersWithSpaces>6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6:01:00Z</dcterms:modified>
  <cp:revision>2</cp:revision>
  <dc:subject>Баланс</dc:subject>
  <dc:title>Баланс по поступлениям и выбытиям средств бюджета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