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Казначей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12.2007 N 42-7.1-15/2.6-4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БАЛАНС ПО ПОСТУПЛЕНИЯМ И ВЫБЫТИЯМ СРЕДСТ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ОКУД │050314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на 1 ______________ 200_ г.               Да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,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ующего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олнение бюджета ______________________________       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____________________________       по ОКАТ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по ОКЕИ │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945"/>
        <w:gridCol w:w="1215"/>
        <w:gridCol w:w="1214"/>
        <w:gridCol w:w="1216"/>
        <w:gridCol w:w="809"/>
        <w:gridCol w:w="1216"/>
        <w:gridCol w:w="1214"/>
        <w:gridCol w:w="1215"/>
        <w:gridCol w:w="810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ИВ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4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года         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отчетного периода   </w:t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   </w:t>
              <w:br/>
              <w:t xml:space="preserve">жетная  </w:t>
              <w:br/>
              <w:t>деятель-</w:t>
              <w:br/>
              <w:t xml:space="preserve">ность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о-  </w:t>
              <w:br/>
              <w:t xml:space="preserve">сящая   </w:t>
              <w:br/>
              <w:t xml:space="preserve">доход   </w:t>
              <w:br/>
              <w:t>деятель-</w:t>
              <w:br/>
              <w:t xml:space="preserve">но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</w:t>
              <w:br/>
              <w:t xml:space="preserve">во вре- </w:t>
              <w:br/>
              <w:t xml:space="preserve">менном  </w:t>
              <w:br/>
              <w:t xml:space="preserve">распо-  </w:t>
              <w:br/>
              <w:t xml:space="preserve">ряжении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   </w:t>
              <w:br/>
              <w:t xml:space="preserve">жетная  </w:t>
              <w:br/>
              <w:t>деятель-</w:t>
              <w:br/>
              <w:t xml:space="preserve">ность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о-  </w:t>
              <w:br/>
              <w:t xml:space="preserve">сящая   </w:t>
              <w:br/>
              <w:t xml:space="preserve">доход   </w:t>
              <w:br/>
              <w:t>деятель-</w:t>
              <w:br/>
              <w:t xml:space="preserve">ность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</w:t>
              <w:br/>
              <w:t xml:space="preserve">во вре- </w:t>
              <w:br/>
              <w:t xml:space="preserve">менном  </w:t>
              <w:br/>
              <w:t xml:space="preserve">распо-  </w:t>
              <w:br/>
              <w:t xml:space="preserve">ряжени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Финансовые активы </w:t>
              <w:br/>
              <w:t xml:space="preserve">Средства на счетах   </w:t>
              <w:br/>
              <w:t xml:space="preserve">бюджетов (020200000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9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</w:t>
              <w:br/>
              <w:t xml:space="preserve">средства единого     </w:t>
              <w:br/>
              <w:t xml:space="preserve">счета бюджета        </w:t>
              <w:br/>
              <w:t xml:space="preserve">(020201000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9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бюджета    </w:t>
              <w:br/>
              <w:t xml:space="preserve">в пути (020202000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бюджета    </w:t>
              <w:br/>
              <w:t xml:space="preserve">в иностранной валюте </w:t>
              <w:br/>
              <w:t xml:space="preserve">(020203000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нутренние расчеты по</w:t>
              <w:br/>
              <w:t>поступлениям в бюджет</w:t>
              <w:br/>
              <w:t xml:space="preserve">(021100000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нутренние расчеты по</w:t>
              <w:br/>
              <w:t xml:space="preserve">выбытиям из бюджета  </w:t>
              <w:br/>
              <w:t xml:space="preserve">(021200000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 (стр. 190 +   </w:t>
              <w:br/>
              <w:t xml:space="preserve">стр. 201 + стр. 202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0503140 с.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945"/>
        <w:gridCol w:w="1215"/>
        <w:gridCol w:w="1214"/>
        <w:gridCol w:w="1216"/>
        <w:gridCol w:w="809"/>
        <w:gridCol w:w="1216"/>
        <w:gridCol w:w="1214"/>
        <w:gridCol w:w="1215"/>
        <w:gridCol w:w="810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ИВ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4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года         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отчетного периода   </w:t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   </w:t>
              <w:br/>
              <w:t xml:space="preserve">жетная  </w:t>
              <w:br/>
              <w:t>деятель-</w:t>
              <w:br/>
              <w:t xml:space="preserve">ность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о-  </w:t>
              <w:br/>
              <w:t xml:space="preserve">сящая   </w:t>
              <w:br/>
              <w:t xml:space="preserve">доход   </w:t>
              <w:br/>
              <w:t>деятель-</w:t>
              <w:br/>
              <w:t xml:space="preserve">но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</w:t>
              <w:br/>
              <w:t xml:space="preserve">во вре- </w:t>
              <w:br/>
              <w:t xml:space="preserve">менном  </w:t>
              <w:br/>
              <w:t xml:space="preserve">распо-  </w:t>
              <w:br/>
              <w:t xml:space="preserve">ряжении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   </w:t>
              <w:br/>
              <w:t xml:space="preserve">жетная  </w:t>
              <w:br/>
              <w:t>деятель-</w:t>
              <w:br/>
              <w:t xml:space="preserve">ность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о-  </w:t>
              <w:br/>
              <w:t xml:space="preserve">сящая   </w:t>
              <w:br/>
              <w:t xml:space="preserve">доход   </w:t>
              <w:br/>
              <w:t>деятель-</w:t>
              <w:br/>
              <w:t xml:space="preserve">ность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</w:t>
              <w:br/>
              <w:t xml:space="preserve">во вре- </w:t>
              <w:br/>
              <w:t xml:space="preserve">менном  </w:t>
              <w:br/>
              <w:t xml:space="preserve">распо-  </w:t>
              <w:br/>
              <w:t xml:space="preserve">ряжени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Обязательства  </w:t>
              <w:br/>
              <w:t>Внутренние расчеты по</w:t>
              <w:br/>
              <w:t>поступлениям в бюджет</w:t>
              <w:br/>
              <w:t xml:space="preserve">(030800000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4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утренние расчеты по</w:t>
              <w:br/>
              <w:t xml:space="preserve">выбытиям из бюджета  </w:t>
              <w:br/>
              <w:t xml:space="preserve">(030900000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II  </w:t>
              <w:br/>
              <w:t>(стр. 540 + стр. 550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Финансовый   </w:t>
              <w:br/>
              <w:t xml:space="preserve">результат      </w:t>
              <w:br/>
              <w:t>Результат по кассовым</w:t>
              <w:br/>
              <w:t xml:space="preserve">операциям бюджета    </w:t>
              <w:br/>
              <w:t xml:space="preserve">(040200000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69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</w:t>
              <w:br/>
              <w:t xml:space="preserve">результат по         </w:t>
              <w:br/>
              <w:t xml:space="preserve">кассовому исполнению </w:t>
              <w:br/>
              <w:t xml:space="preserve">бюджета (040201000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70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</w:t>
              <w:br/>
              <w:t xml:space="preserve">поступления в бюджет </w:t>
              <w:br/>
              <w:t xml:space="preserve">по доходам           </w:t>
              <w:br/>
              <w:t xml:space="preserve">(040201100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70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ступления в бюджет</w:t>
              <w:br/>
              <w:t xml:space="preserve">от реализации        </w:t>
              <w:br/>
              <w:t xml:space="preserve">нефинансовых активов </w:t>
              <w:br/>
              <w:t xml:space="preserve">(040201400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ступления в бюджет</w:t>
              <w:br/>
              <w:t xml:space="preserve">от реализации        </w:t>
              <w:br/>
              <w:t xml:space="preserve">финансовых           </w:t>
              <w:br/>
              <w:t xml:space="preserve">активов (040201600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 в бюджет</w:t>
              <w:br/>
              <w:t xml:space="preserve">от заимствований     </w:t>
              <w:br/>
              <w:t xml:space="preserve">(040201700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ытия средств     </w:t>
              <w:br/>
              <w:t xml:space="preserve">бюджетов за счет     </w:t>
              <w:br/>
              <w:t xml:space="preserve">расходов (040201200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тия средств     </w:t>
              <w:br/>
              <w:t xml:space="preserve">бюджета за счет      </w:t>
              <w:br/>
              <w:t xml:space="preserve">приобретения         </w:t>
              <w:br/>
              <w:t xml:space="preserve">нефинансовых активов </w:t>
              <w:br/>
              <w:t xml:space="preserve">(040201300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ытия средств     </w:t>
              <w:br/>
              <w:t xml:space="preserve">бюджета за счет      </w:t>
              <w:br/>
              <w:t xml:space="preserve">приобретения         </w:t>
              <w:br/>
              <w:t xml:space="preserve">финансовых активов   </w:t>
              <w:br/>
              <w:t xml:space="preserve">(040201500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ытия средств     </w:t>
              <w:br/>
              <w:t xml:space="preserve">бюджета за счет      </w:t>
              <w:br/>
              <w:t xml:space="preserve">погашения долговых   </w:t>
              <w:br/>
              <w:t xml:space="preserve">обязательств         </w:t>
              <w:br/>
              <w:t xml:space="preserve">(040201800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по        </w:t>
              <w:br/>
              <w:t xml:space="preserve">резервным фондам     </w:t>
              <w:br/>
              <w:t xml:space="preserve">(040202000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</w:t>
              <w:br/>
              <w:t xml:space="preserve">поступления в        </w:t>
              <w:br/>
              <w:t xml:space="preserve">резервные фонды по   </w:t>
              <w:br/>
              <w:t xml:space="preserve">доходам (040202100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71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в       </w:t>
              <w:br/>
              <w:t xml:space="preserve">резервные фонды от   </w:t>
              <w:br/>
              <w:t xml:space="preserve">реализации           </w:t>
              <w:br/>
              <w:t xml:space="preserve">нефинансовых активов </w:t>
              <w:br/>
              <w:t xml:space="preserve">(040202400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я в       </w:t>
              <w:br/>
              <w:t xml:space="preserve">резервные фонды от   </w:t>
              <w:br/>
              <w:t xml:space="preserve">реализации           </w:t>
              <w:br/>
              <w:t xml:space="preserve">финансовых активов   </w:t>
              <w:br/>
              <w:t xml:space="preserve">(040202600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1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в       </w:t>
              <w:br/>
              <w:t xml:space="preserve">резервные фонды от   </w:t>
              <w:br/>
              <w:t xml:space="preserve">заимствований        </w:t>
              <w:br/>
              <w:t xml:space="preserve">(040202700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ытия средств     </w:t>
              <w:br/>
              <w:t xml:space="preserve">резервных фондов     </w:t>
              <w:br/>
              <w:t xml:space="preserve">за счет расходов     </w:t>
              <w:br/>
              <w:t xml:space="preserve">(040202200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1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тия средств     </w:t>
              <w:br/>
              <w:t xml:space="preserve">резервных фондов     </w:t>
              <w:br/>
              <w:t xml:space="preserve">за счет приобретения </w:t>
              <w:br/>
              <w:t xml:space="preserve">нефинансовых активов </w:t>
              <w:br/>
              <w:t xml:space="preserve">(040202300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ытия средств     </w:t>
              <w:br/>
              <w:t xml:space="preserve">резервных фондов     </w:t>
              <w:br/>
              <w:t xml:space="preserve">за счет приобретения </w:t>
              <w:br/>
              <w:t xml:space="preserve">финансовых активов   </w:t>
              <w:br/>
              <w:t xml:space="preserve">(040202500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1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тия средств     </w:t>
              <w:br/>
              <w:t xml:space="preserve">резервных фондов     </w:t>
              <w:br/>
              <w:t xml:space="preserve">за счет погашения    </w:t>
              <w:br/>
              <w:t xml:space="preserve">долговых             </w:t>
              <w:br/>
              <w:t xml:space="preserve">обязательств         </w:t>
              <w:br/>
              <w:t xml:space="preserve">(040202800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прошлых    </w:t>
              <w:br/>
              <w:t xml:space="preserve">отчетных периодов по </w:t>
              <w:br/>
              <w:t xml:space="preserve">кассовому исполнению </w:t>
              <w:br/>
              <w:t xml:space="preserve">бюджета (040203000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               </w:t>
              <w:br/>
              <w:t>(стр. 560 + стр. 690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0503140 с.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личии имущества и обязательств на забалансовых счет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215"/>
        <w:gridCol w:w="945"/>
        <w:gridCol w:w="1216"/>
        <w:gridCol w:w="1215"/>
        <w:gridCol w:w="945"/>
        <w:gridCol w:w="1215"/>
        <w:gridCol w:w="1214"/>
        <w:gridCol w:w="810"/>
      </w:tblGrid>
      <w:tr>
        <w:trPr>
          <w:trHeight w:val="36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забалан-</w:t>
              <w:br/>
              <w:t xml:space="preserve">сового  </w:t>
              <w:br/>
              <w:t xml:space="preserve">счета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>забалан-</w:t>
              <w:br/>
              <w:t xml:space="preserve">сового  </w:t>
              <w:br/>
              <w:t xml:space="preserve">счета,  </w:t>
              <w:br/>
              <w:t xml:space="preserve">показа- </w:t>
              <w:br/>
              <w:t xml:space="preserve">теля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года     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отчетного  </w:t>
              <w:br/>
              <w:t xml:space="preserve">периода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   </w:t>
              <w:br/>
              <w:t xml:space="preserve">жетная  </w:t>
              <w:br/>
              <w:t>деятель-</w:t>
              <w:br/>
              <w:t xml:space="preserve">ность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о-  </w:t>
              <w:br/>
              <w:t xml:space="preserve">сящая   </w:t>
              <w:br/>
              <w:t xml:space="preserve">доход   </w:t>
              <w:br/>
              <w:t>деятель-</w:t>
              <w:br/>
              <w:t xml:space="preserve">ность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   </w:t>
              <w:br/>
              <w:t xml:space="preserve">жетная  </w:t>
              <w:br/>
              <w:t>деятель-</w:t>
              <w:br/>
              <w:t xml:space="preserve">ность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о-  </w:t>
              <w:br/>
              <w:t xml:space="preserve">сящая   </w:t>
              <w:br/>
              <w:t xml:space="preserve">доход   </w:t>
              <w:br/>
              <w:t>деятель-</w:t>
              <w:br/>
              <w:t xml:space="preserve">ность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96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яс- </w:t>
              <w:br/>
              <w:t xml:space="preserve">ненные  </w:t>
              <w:br/>
              <w:t xml:space="preserve">поступ- </w:t>
              <w:br/>
              <w:t xml:space="preserve">ления   </w:t>
              <w:br/>
              <w:t xml:space="preserve">бюджета </w:t>
              <w:br/>
              <w:t xml:space="preserve">прошлых </w:t>
              <w:br/>
              <w:t xml:space="preserve">лет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: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4</Words>
  <Characters>6248</Characters>
  <CharactersWithSpaces>5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1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06:01:00Z</dcterms:modified>
  <cp:revision>2</cp:revision>
  <dc:subject>Баланс</dc:subject>
  <dc:title>Баланс по поступлениям и выбытиям средств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