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СССР от 06.04.1987 N 96, в котором приведена данная форма, введен с изменениями и дополнениями по состоянию на март 198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я по бухгалтерск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ности по выплате пенс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обий в органах социального обеспе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N 1-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БАЛА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ВЫПЛАТЕ ПЕНСИЙ И ПОСОБ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социального обеспечения _________________            │ 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 1 ______________ 19__ г.               Дата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, годовая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┬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Актив                 │ Код  │   На   │  На коне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строки│ начало │   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  │  </w:t>
      </w:r>
      <w:r>
        <w:rPr/>
        <w:t>года  │ (квартал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1                   │  2   │    3   │ 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Денежные средства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рытые кредиты для перевода подве-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ственным учреждениями и на другие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(091)                      │  01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ий счет для перевода подведомс-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енным учреждениям и на другие меро-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ятия (101)                          │  02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ий счет на выплату пенсий и посо-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й за счет республиканского АССР, кра-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вого, областного бюджета (105)        │  03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Расчеты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ы с подотчетными лицами (160)    │  04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ы по недостачам (170)            │  05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ы с прочими дебиторами (178)     │  06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ы с предприятиями связи по выпла-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 пенсий и пособий (191)              │  07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ы по взысканию переплат пенсий и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обий (192)                          │  08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Расходы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по бюджету на содержание учреж-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ия и другие мероприятия (200)       │  09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енсии и пособия за счет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анского бюджета союзной рес-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блики (204)                          │  10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енсии и пособия за счет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анского АССР, краевого, об-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стного бюджета (205)                 │  11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выплату пособий на детей ма-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обеспеченным семьям за счет союзного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(206)                          │  12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за счет централизованного союз-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го фонда социального обеспечения кол-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ников (218)                         │  13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выплаты временных пособий на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вершеннолетних детей (219)         │  14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активу                        │  15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ассив 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Финансирование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ы по финансированию за счет рес-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бликанского АССР, краевого, областно-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 бюджета на выплату пенсий и пособий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145)                                  │  16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ы по финансированию за счет рес-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бликанского бюджета союзной республи-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на выплату пенсий и пособий (146)   │  17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е из бюджета на расходы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и другие мероприятия (230)  │  18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е по республиканскому бюд-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ту союзной республики пенсий, пособий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ругих мероприятий без открытия кре-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тов (234)                            │  19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е по союзному бюджету на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у пособий на детей малообеспечен-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м семьям (237)                       │  20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редства целевого назначения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на выплату временных пособий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несовершеннолетних детей (244)      │  21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централизованного союзного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а социального обеспечения колхозни-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в (247)                              │  22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Расчеты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ы с прочими кредиторами (178)    │  23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ы по исполнительным документам и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м удержаниям (187)                │  24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ы с предприятиями связи по выпла-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 пенсий и пособий (191)              │  25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пассиву                       │  26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Забалансовые счета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санная задолженность неплатежеспо-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ных дебиторов (05)                  │  27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тевки (09)                           │  28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платы пенсий и пособий вследствие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авильного применения законодатель-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а о пенсиях и пособиях, счетных оши-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к (10)                               │  29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ления колхозов по переплатам пенсий│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особий (12)                         │  30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┴──────┴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ПРАВКА 1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 БАЛАНСУ НА 1 ___________ 19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ДВИЖЕНИИ СУММ ФИНАНСИРОВАНИЯ ПО СУБСЧ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45, 146, 230, 234, 237, 244, 24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ют на 1 октября и 1 январ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┬──────┬──────┬────┬──────┬─────┬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держание   │Код  │Рес-  │Рес-  │Рай-│Рес-  │Союз-│Сред- │Цен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стро-│публи-│публи-│гор-│публи-│ный  │ства  │рал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ки   │канс- │канс- │бюд-│канс- │бюд- │на вы-│з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кий   │кий   │жет │кий   │жет  │плату │ва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АССР, │бюджет│(суб│бюджет│(суб-│вре-  │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крае- │союзн.│счет│союзн.│счет │менных│фон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вой,  │рес-  │230)│рес-  │237) │посо- │(суб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обла- │публ. │    │публ. │     │бий   │сч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стной │(суб- │    │(суб- │     │(суб- │247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бюджет│счет  │    │счет  │     │сче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(суб- │146)  │    │234)  │     │244)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счета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145,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230)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┼──────┼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│  2  │   3  │   4  │  5 │   6  │  7  │   8  │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┼──────┼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 кредиту    │   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а начало│   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             │ 01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инансировано │   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отчетный пери-│   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 с учетом отоз-│   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ных средств   │ 02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│ 03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│ 04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│ 05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│ 06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 дебету     │   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ано в доход    │   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         │ 07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исполь-│   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ванных креди-  │   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, закрытых    │   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м 31 декабря│   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             │ 08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сано задолжен-│   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и по перепла-│   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 пенсий и по- │   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ий            │ 09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сана задолжен-│   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ь по недоста-│   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м и хищениям   │ 10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сано расходов │   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тчетном году  │   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             │ 11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│ 12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а конец │   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 (квартала)  │ 13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│ 14  │      │      │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┴──────┴──────┴────┴──────┴─────┴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ют только в годовом отче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ПРАВКА 2 К БАЛАНСУ НА 1 ___________ 19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ДВИЖЕНИИ СУММ ПО СУБСЧЕТАМ 170 И 19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сточники средств            │Код  │       Остаток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стро-├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ки   │на начало │ 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│</w:t>
      </w:r>
      <w:r>
        <w:rPr/>
        <w:t>года      │  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│          │</w:t>
      </w:r>
      <w:r>
        <w:rPr/>
        <w:t>(квартал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│  2  │   3      │ 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 субсчету 170 "Расчеты по недоста-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м"                          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юзный бюджет                          │ 01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анский бюджет союзной республи-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                                   │ 02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анский АССР, краевой, областной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                                  │ 03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ный, городской бюджет              │ 04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на выплату временных пособий на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вершеннолетних детей                │ 05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изованный союзный фонд социально-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 обеспечения колхозников              │ 06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               │ 07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о субсчету 192 "Расчеты по взысканию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плат пенсий и пособий"    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юзный бюджет                          │ 08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анский бюджет союзной республи-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                                   │ 09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анский АССР, краевой, областной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                                  │ 10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ный, городской бюджет              │ 11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на выплату временных пособий на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вершеннолетних детей                │ 12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изованный союзный фонд социально-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 обеспечения колхозников              │ 13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               │ 14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ведующий районным (городским) от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циаль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Центра по начислению и вы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нсии и пособий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5</Words>
  <Characters>18088</Characters>
  <CharactersWithSpaces>15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Министерство финансов СССР</dc:creator>
  <dc:description/>
  <dc:language>en-US</dc:language>
  <cp:lastModifiedBy/>
  <dcterms:modified xsi:type="dcterms:W3CDTF">2011-10-30T06:01:00Z</dcterms:modified>
  <cp:revision>2</cp:revision>
  <dc:subject>Баланс</dc:subject>
  <dc:title>Баланс по выплате пенсий и пособий. Форма № 1-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