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.1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 ПОВТОРНОГО ИСПОЛЬЗОВАНИЯ РЕЛЬСОШПАЛЬНОЙ РЕШЕ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ЖЕЛЕЗОБЕТОННЫХ ШПАЛАХ 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75"/>
        <w:gridCol w:w="946"/>
        <w:gridCol w:w="1079"/>
        <w:gridCol w:w="1621"/>
        <w:gridCol w:w="1079"/>
        <w:gridCol w:w="811"/>
        <w:gridCol w:w="1484"/>
        <w:gridCol w:w="1351"/>
        <w:gridCol w:w="674"/>
        <w:gridCol w:w="540"/>
        <w:gridCol w:w="946"/>
        <w:gridCol w:w="1214"/>
        <w:gridCol w:w="676"/>
        <w:gridCol w:w="944"/>
        <w:gridCol w:w="1080"/>
        <w:gridCol w:w="1620"/>
        <w:gridCol w:w="806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частк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т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, ПК</w:t>
              <w:br/>
              <w:t>от ...</w:t>
              <w:br/>
              <w:t>до ...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, </w:t>
              <w:br/>
              <w:t>группа,</w:t>
              <w:br/>
              <w:t>катего-</w:t>
              <w:br/>
              <w:t xml:space="preserve">рия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напря-</w:t>
              <w:br/>
              <w:t xml:space="preserve">женность,  </w:t>
              <w:br/>
              <w:t xml:space="preserve">млн. т-км  </w:t>
              <w:br/>
              <w:t>брутто/км в</w:t>
              <w:br/>
              <w:t xml:space="preserve">год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- </w:t>
              <w:br/>
              <w:t xml:space="preserve">щенный </w:t>
              <w:br/>
              <w:t>тоннаж,</w:t>
              <w:br/>
              <w:t xml:space="preserve">млн. т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рель-</w:t>
              <w:br/>
              <w:t xml:space="preserve">сов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веньевой/</w:t>
              <w:br/>
              <w:t xml:space="preserve">бесстыко- </w:t>
              <w:br/>
              <w:t xml:space="preserve">вой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-</w:t>
              <w:br/>
              <w:t xml:space="preserve">тие по   </w:t>
              <w:br/>
              <w:t>переборке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    </w:t>
            </w:r>
          </w:p>
        </w:tc>
        <w:tc>
          <w:tcPr>
            <w:tcW w:w="6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ое использование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ШР,</w:t>
              <w:br/>
              <w:t xml:space="preserve">к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К,</w:t>
              <w:br/>
              <w:t>шт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-</w:t>
              <w:br/>
              <w:t xml:space="preserve">ние,  </w:t>
              <w:br/>
              <w:t xml:space="preserve">шт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частк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, ПК</w:t>
              <w:br/>
              <w:t>от ...</w:t>
              <w:br/>
              <w:t>до 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, </w:t>
              <w:br/>
              <w:t>группа,</w:t>
              <w:br/>
              <w:t>катего-</w:t>
              <w:br/>
              <w:t xml:space="preserve">р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напря-</w:t>
              <w:br/>
              <w:t xml:space="preserve">женность,  </w:t>
              <w:br/>
              <w:t xml:space="preserve">млн. т-км  </w:t>
              <w:br/>
              <w:t>брутто/км в</w:t>
              <w:br/>
              <w:t xml:space="preserve">год     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8 - по состоянию до съема реш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11 - указывается протяженность выхода перебранной рельсошпальной решетки (РШР), количество шпал, направленных на разрядку кустов (РК), количество списанных шпал (спис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 - 17 - если на момент защиты планов ремонтов пути РШР не уложена, то указать запланированные в отчетном году участки у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1:00Z</dcterms:modified>
  <cp:revision>2</cp:revision>
  <dc:subject>Баланс</dc:subject>
  <dc:title>Баланс повторного использования рельсошпальной решетки на железобетонных шпалах при планировании объемов ремонтно-путевых работ. Форма № П.1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