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комметаллургии от 07.12.19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675"/>
        <w:gridCol w:w="810"/>
        <w:gridCol w:w="674"/>
        <w:gridCol w:w="810"/>
        <w:gridCol w:w="676"/>
        <w:gridCol w:w="1080"/>
        <w:gridCol w:w="674"/>
        <w:gridCol w:w="676"/>
        <w:gridCol w:w="810"/>
        <w:gridCol w:w="810"/>
        <w:gridCol w:w="810"/>
        <w:gridCol w:w="675"/>
        <w:gridCol w:w="945"/>
        <w:gridCol w:w="944"/>
        <w:gridCol w:w="1215"/>
        <w:gridCol w:w="1081"/>
        <w:gridCol w:w="944"/>
        <w:gridCol w:w="1081"/>
        <w:gridCol w:w="944"/>
        <w:gridCol w:w="810"/>
        <w:gridCol w:w="810"/>
        <w:gridCol w:w="941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по  </w:t>
              <w:br/>
              <w:t xml:space="preserve">но- </w:t>
              <w:br/>
              <w:t>мен-</w:t>
              <w:br/>
              <w:t>кла-</w:t>
              <w:br/>
              <w:t>туре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це- </w:t>
              <w:br/>
              <w:t>хов,</w:t>
              <w:br/>
              <w:t>про-</w:t>
              <w:br/>
              <w:t>дук-</w:t>
              <w:br/>
              <w:t xml:space="preserve">ции </w:t>
              <w:br/>
              <w:t xml:space="preserve">и  </w:t>
              <w:br/>
              <w:t xml:space="preserve">ра- </w:t>
              <w:br/>
              <w:t xml:space="preserve">бот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в натуре, т       </w:t>
            </w:r>
          </w:p>
        </w:tc>
        <w:tc>
          <w:tcPr>
            <w:tcW w:w="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единицы продукции,  </w:t>
              <w:br/>
              <w:t xml:space="preserve">руб. коп.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ая продук-</w:t>
              <w:br/>
              <w:t xml:space="preserve">ция, тыс. руб. </w:t>
            </w:r>
          </w:p>
        </w:tc>
        <w:tc>
          <w:tcPr>
            <w:tcW w:w="6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продукция, тыс. руб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пуск,</w:t>
              <w:br/>
              <w:t>брут-</w:t>
              <w:br/>
              <w:t xml:space="preserve">т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  <w:br/>
              <w:t xml:space="preserve">на </w:t>
              <w:br/>
              <w:t xml:space="preserve">пе- </w:t>
              <w:br/>
              <w:t xml:space="preserve">ре- </w:t>
              <w:br/>
              <w:t xml:space="preserve">дел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 </w:t>
              <w:br/>
              <w:t xml:space="preserve">на  </w:t>
              <w:br/>
              <w:t xml:space="preserve">про- </w:t>
              <w:br/>
              <w:t xml:space="preserve">чие </w:t>
              <w:br/>
              <w:t xml:space="preserve">нуж- </w:t>
              <w:br/>
              <w:t xml:space="preserve">ды  </w:t>
              <w:br/>
              <w:t>пред-</w:t>
              <w:br/>
              <w:t>прия-</w:t>
              <w:br/>
              <w:t xml:space="preserve">т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- </w:t>
              <w:br/>
              <w:t xml:space="preserve">ло- </w:t>
              <w:br/>
              <w:t xml:space="preserve">вая </w:t>
              <w:br/>
              <w:t>про-</w:t>
              <w:br/>
              <w:t>дук-</w:t>
              <w:br/>
              <w:t xml:space="preserve">ция </w:t>
              <w:br/>
              <w:t xml:space="preserve">(4, </w:t>
              <w:br/>
              <w:t xml:space="preserve">5, </w:t>
              <w:br/>
              <w:t xml:space="preserve">6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да- </w:t>
              <w:br/>
              <w:t xml:space="preserve">ние на </w:t>
              <w:br/>
              <w:t xml:space="preserve">складе </w:t>
              <w:br/>
              <w:t xml:space="preserve">(при- </w:t>
              <w:br/>
              <w:t>рост -,</w:t>
              <w:br/>
              <w:t xml:space="preserve">сниже- </w:t>
              <w:br/>
              <w:t xml:space="preserve">ние +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 </w:t>
              <w:br/>
              <w:t>вар-</w:t>
              <w:br/>
              <w:t xml:space="preserve">ная </w:t>
              <w:br/>
              <w:t>про-</w:t>
              <w:br/>
              <w:t>дук-</w:t>
              <w:br/>
              <w:t xml:space="preserve">ция </w:t>
              <w:br/>
              <w:t>(7 +</w:t>
              <w:br/>
              <w:t>+ 8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 xml:space="preserve">со- </w:t>
              <w:br/>
              <w:t>пос-</w:t>
              <w:br/>
              <w:t xml:space="preserve">та- </w:t>
              <w:br/>
              <w:t xml:space="preserve">ви- </w:t>
              <w:br/>
              <w:t xml:space="preserve">мым </w:t>
              <w:br/>
              <w:t xml:space="preserve">оп- </w:t>
              <w:br/>
              <w:t xml:space="preserve">то- </w:t>
              <w:br/>
              <w:t xml:space="preserve">вым </w:t>
              <w:br/>
              <w:t xml:space="preserve">це- </w:t>
              <w:br/>
              <w:t xml:space="preserve">на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опто-</w:t>
              <w:br/>
              <w:t xml:space="preserve">вым </w:t>
              <w:br/>
              <w:t>ценам</w:t>
              <w:br/>
              <w:t>пред-</w:t>
              <w:br/>
              <w:t>прия-</w:t>
              <w:br/>
              <w:t xml:space="preserve">тия, </w:t>
              <w:br/>
              <w:t xml:space="preserve">при- </w:t>
              <w:br/>
              <w:t>нятым</w:t>
              <w:br/>
              <w:t xml:space="preserve">в  </w:t>
              <w:br/>
              <w:t>план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дей- </w:t>
              <w:br/>
              <w:t>ству-</w:t>
              <w:br/>
              <w:t xml:space="preserve">ющим </w:t>
              <w:br/>
              <w:t>опто-</w:t>
              <w:br/>
              <w:t xml:space="preserve">вым </w:t>
              <w:br/>
              <w:t>ценам</w:t>
              <w:br/>
              <w:t>пред-</w:t>
              <w:br/>
              <w:t>прия-</w:t>
              <w:br/>
              <w:t xml:space="preserve">тия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ной </w:t>
              <w:br/>
              <w:t xml:space="preserve">себестои- </w:t>
              <w:br/>
              <w:t xml:space="preserve">мост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фак-  </w:t>
              <w:br/>
              <w:t xml:space="preserve">ти-   </w:t>
              <w:br/>
              <w:t xml:space="preserve">чес-  </w:t>
              <w:br/>
              <w:t xml:space="preserve">кой   </w:t>
              <w:br/>
              <w:t xml:space="preserve">про-  </w:t>
              <w:br/>
              <w:t xml:space="preserve">из-   </w:t>
              <w:br/>
              <w:t xml:space="preserve">вод-  </w:t>
              <w:br/>
              <w:t>ствен-</w:t>
              <w:br/>
              <w:t xml:space="preserve">ной   </w:t>
              <w:br/>
              <w:t xml:space="preserve">себе- </w:t>
              <w:br/>
              <w:t xml:space="preserve">стои- </w:t>
              <w:br/>
              <w:t xml:space="preserve">мост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-</w:t>
              <w:br/>
              <w:t>поста-</w:t>
              <w:br/>
              <w:t xml:space="preserve">вимым </w:t>
              <w:br/>
              <w:t xml:space="preserve">опто- </w:t>
              <w:br/>
              <w:t xml:space="preserve">вым  </w:t>
              <w:br/>
              <w:t xml:space="preserve">ценам </w:t>
              <w:br/>
              <w:t xml:space="preserve">(10 x </w:t>
              <w:br/>
              <w:t xml:space="preserve">x 7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- </w:t>
              <w:br/>
              <w:t xml:space="preserve">тичес- </w:t>
              <w:br/>
              <w:t xml:space="preserve">кой   </w:t>
              <w:br/>
              <w:t xml:space="preserve">произ- </w:t>
              <w:br/>
              <w:t xml:space="preserve">водст- </w:t>
              <w:br/>
              <w:t xml:space="preserve">венной </w:t>
              <w:br/>
              <w:t xml:space="preserve">себе-  </w:t>
              <w:br/>
              <w:t xml:space="preserve">стои-  </w:t>
              <w:br/>
              <w:t xml:space="preserve">мости  </w:t>
              <w:br/>
              <w:t xml:space="preserve">(15 x  </w:t>
              <w:br/>
              <w:t xml:space="preserve">x 7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- </w:t>
              <w:br/>
              <w:t xml:space="preserve">товым </w:t>
              <w:br/>
              <w:t xml:space="preserve">ценам </w:t>
              <w:br/>
              <w:t xml:space="preserve">предп- </w:t>
              <w:br/>
              <w:t>риятия,</w:t>
              <w:br/>
              <w:t xml:space="preserve">приня- </w:t>
              <w:br/>
              <w:t xml:space="preserve">тым в </w:t>
              <w:br/>
              <w:t xml:space="preserve">плане </w:t>
              <w:br/>
              <w:t xml:space="preserve">(11 x </w:t>
              <w:br/>
              <w:t xml:space="preserve">x 9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йст-</w:t>
              <w:br/>
              <w:t>вующим</w:t>
              <w:br/>
              <w:t xml:space="preserve">опто- </w:t>
              <w:br/>
              <w:t xml:space="preserve">вым  </w:t>
              <w:br/>
              <w:t xml:space="preserve">ценам </w:t>
              <w:br/>
              <w:t xml:space="preserve">пред- </w:t>
              <w:br/>
              <w:t xml:space="preserve">прия- </w:t>
              <w:br/>
              <w:t xml:space="preserve">тия  </w:t>
              <w:br/>
              <w:t xml:space="preserve">(12 x </w:t>
              <w:br/>
              <w:t xml:space="preserve">x 9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-</w:t>
              <w:br/>
              <w:t xml:space="preserve">тичес- </w:t>
              <w:br/>
              <w:t xml:space="preserve">кой  </w:t>
              <w:br/>
              <w:t xml:space="preserve">произ- </w:t>
              <w:br/>
              <w:t xml:space="preserve">водст- </w:t>
              <w:br/>
              <w:t xml:space="preserve">венной </w:t>
              <w:br/>
              <w:t xml:space="preserve">себе- </w:t>
              <w:br/>
              <w:t xml:space="preserve">стои- </w:t>
              <w:br/>
              <w:t xml:space="preserve">мости </w:t>
              <w:br/>
              <w:t xml:space="preserve">(15 x </w:t>
              <w:br/>
              <w:t xml:space="preserve">x 9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-</w:t>
              <w:br/>
              <w:t>извод-</w:t>
              <w:br/>
              <w:t>ствен-</w:t>
              <w:br/>
              <w:t xml:space="preserve">рные </w:t>
              <w:br/>
              <w:t xml:space="preserve">рас- </w:t>
              <w:br/>
              <w:t xml:space="preserve">ходы 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ной себе-  </w:t>
              <w:br/>
              <w:t xml:space="preserve">стоимости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чет- </w:t>
              <w:br/>
              <w:t xml:space="preserve">ного </w:t>
              <w:br/>
              <w:t>пери-</w:t>
              <w:br/>
              <w:t xml:space="preserve">ода </w:t>
              <w:br/>
              <w:t>(20 x</w:t>
              <w:br/>
              <w:t>x 21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-</w:t>
              <w:br/>
              <w:t xml:space="preserve">лого </w:t>
              <w:br/>
              <w:t xml:space="preserve">года </w:t>
              <w:br/>
              <w:t>(13 x</w:t>
              <w:br/>
              <w:t xml:space="preserve">x 9)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ой  </w:t>
              <w:br/>
              <w:t xml:space="preserve">(14 x </w:t>
              <w:br/>
              <w:t xml:space="preserve">x 9)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-</w:t>
              <w:br/>
              <w:t xml:space="preserve">лого </w:t>
              <w:br/>
              <w:t xml:space="preserve">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>но-</w:t>
              <w:br/>
              <w:t xml:space="preserve">вой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Комитет Российской Федерации по металлургии</dc:creator>
  <dc:description/>
  <dc:language>en-US</dc:language>
  <cp:lastModifiedBy/>
  <dcterms:modified xsi:type="dcterms:W3CDTF">2011-10-30T06:01:00Z</dcterms:modified>
  <cp:revision>2</cp:revision>
  <dc:subject>Баланс</dc:subject>
  <dc:title>Баланс производства продукции цветной металлу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