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М, утвержденная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АЛАНС ПРОИЗВОДСТВЕННОЙ МОЩ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    Форма N Б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   31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│            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 и  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заготовки, а такж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о: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025"/>
        <w:gridCol w:w="2296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5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675"/>
        <w:gridCol w:w="674"/>
        <w:gridCol w:w="945"/>
        <w:gridCol w:w="1891"/>
        <w:gridCol w:w="1484"/>
        <w:gridCol w:w="1350"/>
        <w:gridCol w:w="1216"/>
        <w:gridCol w:w="1619"/>
        <w:gridCol w:w="1215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продукци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на </w:t>
              <w:br/>
              <w:t xml:space="preserve">01.01.20__  </w:t>
              <w:br/>
              <w:t xml:space="preserve">(начало   </w:t>
              <w:br/>
              <w:t xml:space="preserve">отчетного  </w:t>
              <w:br/>
              <w:t xml:space="preserve">года)    </w:t>
            </w:r>
          </w:p>
        </w:tc>
        <w:tc>
          <w:tcPr>
            <w:tcW w:w="9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роизводственной мощности в отчетном год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Д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  <w:br/>
              <w:t>мощности -</w:t>
              <w:br/>
              <w:t xml:space="preserve">всего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в  </w:t>
              <w:br/>
              <w:t xml:space="preserve">действие </w:t>
              <w:br/>
              <w:t xml:space="preserve">новых и  </w:t>
              <w:br/>
              <w:t xml:space="preserve">расшире- </w:t>
              <w:br/>
              <w:t xml:space="preserve">ния дей- </w:t>
              <w:br/>
              <w:t xml:space="preserve">ствующих </w:t>
              <w:br/>
              <w:t>предприя-</w:t>
              <w:br/>
              <w:t xml:space="preserve">ти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и  </w:t>
              <w:br/>
              <w:t>действу-</w:t>
              <w:br/>
              <w:t xml:space="preserve">ющих    </w:t>
              <w:br/>
              <w:t>предпри-</w:t>
              <w:br/>
              <w:t xml:space="preserve">яти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-</w:t>
              <w:br/>
              <w:t xml:space="preserve">го перево- </w:t>
              <w:br/>
              <w:t xml:space="preserve">оружения   </w:t>
              <w:br/>
              <w:t>действующих</w:t>
              <w:br/>
              <w:t>предприятий</w:t>
              <w:br/>
              <w:t xml:space="preserve">и проведе- </w:t>
              <w:br/>
              <w:t>ния органи-</w:t>
              <w:br/>
              <w:t xml:space="preserve">зационно-  </w:t>
              <w:br/>
              <w:t>технических</w:t>
              <w:br/>
              <w:t>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-</w:t>
              <w:br/>
              <w:t xml:space="preserve">вания,  </w:t>
              <w:br/>
              <w:t xml:space="preserve">взятого </w:t>
              <w:br/>
              <w:t>в аренд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</w:t>
              <w:br/>
              <w:t>номенкла-</w:t>
              <w:br/>
              <w:t>туры про-</w:t>
              <w:br/>
              <w:t xml:space="preserve">дукции   </w:t>
              <w:br/>
              <w:t>(уменьше-</w:t>
              <w:br/>
              <w:t xml:space="preserve">ния тру- </w:t>
              <w:br/>
              <w:t xml:space="preserve">доемкос- </w:t>
              <w:br/>
              <w:t xml:space="preserve">т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факто-</w:t>
              <w:br/>
              <w:t xml:space="preserve">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49"/>
        <w:gridCol w:w="675"/>
        <w:gridCol w:w="675"/>
        <w:gridCol w:w="946"/>
        <w:gridCol w:w="945"/>
        <w:gridCol w:w="1079"/>
        <w:gridCol w:w="1216"/>
        <w:gridCol w:w="945"/>
        <w:gridCol w:w="945"/>
        <w:gridCol w:w="1889"/>
        <w:gridCol w:w="1351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продукц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1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роизводственной мощности </w:t>
              <w:br/>
              <w:t xml:space="preserve">в отчетном году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на </w:t>
              <w:br/>
              <w:t xml:space="preserve">01.01.20__  </w:t>
              <w:br/>
              <w:t xml:space="preserve">(начало сле- </w:t>
              <w:br/>
              <w:t xml:space="preserve">дующего за   </w:t>
              <w:br/>
              <w:t xml:space="preserve">отчетным го- </w:t>
              <w:br/>
              <w:t xml:space="preserve">да) (гр. 1 + </w:t>
              <w:br/>
              <w:t xml:space="preserve">гр. 2 - гр.  </w:t>
              <w:br/>
              <w:t xml:space="preserve">9) в номенк- </w:t>
              <w:br/>
              <w:t xml:space="preserve">латуре и ас- </w:t>
              <w:br/>
              <w:t xml:space="preserve">сортименте   </w:t>
              <w:br/>
              <w:t>продукции от-</w:t>
              <w:br/>
              <w:t xml:space="preserve">четного год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-</w:t>
              <w:br/>
              <w:t xml:space="preserve">довая    </w:t>
              <w:br/>
              <w:t>мощность,</w:t>
              <w:br/>
              <w:t xml:space="preserve">действо- </w:t>
              <w:br/>
              <w:t xml:space="preserve">вавшая в </w:t>
              <w:br/>
              <w:t xml:space="preserve">отчетном </w:t>
              <w:br/>
              <w:t xml:space="preserve">году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  </w:t>
              <w:br/>
              <w:t xml:space="preserve">продукции </w:t>
              <w:br/>
              <w:t xml:space="preserve">или       </w:t>
              <w:br/>
              <w:t>количество</w:t>
              <w:br/>
              <w:t xml:space="preserve">перерабо- </w:t>
              <w:br/>
              <w:t xml:space="preserve">танного   </w:t>
              <w:br/>
              <w:t xml:space="preserve">сырья в   </w:t>
              <w:br/>
              <w:t xml:space="preserve">отчетном  </w:t>
              <w:br/>
              <w:t xml:space="preserve">году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-</w:t>
              <w:br/>
              <w:t>ние средне-</w:t>
              <w:br/>
              <w:t xml:space="preserve">годовой    </w:t>
              <w:br/>
              <w:t xml:space="preserve">мощности в </w:t>
              <w:br/>
              <w:t xml:space="preserve">отчетном   </w:t>
              <w:br/>
              <w:t xml:space="preserve">году, (%)  </w:t>
              <w:br/>
              <w:t xml:space="preserve">(гр. 16 :  </w:t>
              <w:br/>
              <w:t xml:space="preserve">гр. 15) x  </w:t>
              <w:br/>
              <w:t xml:space="preserve">100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Д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-</w:t>
              <w:br/>
              <w:t xml:space="preserve">шение </w:t>
              <w:br/>
              <w:t xml:space="preserve">мощ-  </w:t>
              <w:br/>
              <w:t xml:space="preserve">ности </w:t>
              <w:br/>
              <w:t>- все-</w:t>
              <w:br/>
              <w:t xml:space="preserve">го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   </w:t>
              <w:br/>
              <w:t>номенк-</w:t>
              <w:br/>
              <w:t xml:space="preserve">латуры </w:t>
              <w:br/>
              <w:t xml:space="preserve">про-   </w:t>
              <w:br/>
              <w:t xml:space="preserve">дукции </w:t>
              <w:br/>
              <w:t>(увели-</w:t>
              <w:br/>
              <w:t xml:space="preserve">чения  </w:t>
              <w:br/>
              <w:t>трудое-</w:t>
              <w:br/>
              <w:t>мкост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  <w:br/>
              <w:t>(ветхос-</w:t>
              <w:br/>
              <w:t xml:space="preserve">ти,     </w:t>
              <w:br/>
              <w:t>исчерпа-</w:t>
              <w:br/>
              <w:t xml:space="preserve">ния за- </w:t>
              <w:br/>
              <w:t xml:space="preserve">пасов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я,  </w:t>
              <w:br/>
              <w:t xml:space="preserve">сдан- </w:t>
              <w:br/>
              <w:t>ного в</w:t>
              <w:br/>
              <w:t>арен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факто-</w:t>
              <w:br/>
              <w:t xml:space="preserve">ров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 продукции              Код по ОКПД         Режи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 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2</Characters>
  <CharactersWithSpaces>4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ая служба государственной статистики</dc:creator>
  <dc:description/>
  <dc:language>en-US</dc:language>
  <cp:lastModifiedBy/>
  <dcterms:modified xsi:type="dcterms:W3CDTF">2011-10-30T06:01:00Z</dcterms:modified>
  <cp:revision>2</cp:revision>
  <dc:subject>Баланс</dc:subject>
  <dc:title>Баланс производственной мощности. Форма № Б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