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М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М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09.08.2002 N 167 утверждена Инструкция по заполнению формы N Б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АЛАНС ПРОИЗВОДСТВЕННОЙ МОЩ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    Форма N Б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   31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│           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 и  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заготовок, а такж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о: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025"/>
        <w:gridCol w:w="2296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5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49"/>
        <w:gridCol w:w="540"/>
        <w:gridCol w:w="676"/>
        <w:gridCol w:w="945"/>
        <w:gridCol w:w="1890"/>
        <w:gridCol w:w="1485"/>
        <w:gridCol w:w="1349"/>
        <w:gridCol w:w="1216"/>
        <w:gridCol w:w="1485"/>
        <w:gridCol w:w="1214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продукц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п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на </w:t>
              <w:br/>
              <w:t xml:space="preserve">01.01.20__  </w:t>
            </w:r>
          </w:p>
        </w:tc>
        <w:tc>
          <w:tcPr>
            <w:tcW w:w="9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роизводственной мощности в отчетном год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  <w:br/>
              <w:t>мощности -</w:t>
              <w:br/>
              <w:t xml:space="preserve">всего 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в  </w:t>
              <w:br/>
              <w:t xml:space="preserve">действие </w:t>
              <w:br/>
              <w:t xml:space="preserve">новых и  </w:t>
              <w:br/>
              <w:t xml:space="preserve">расшире- </w:t>
              <w:br/>
              <w:t xml:space="preserve">ния дей- </w:t>
              <w:br/>
              <w:t xml:space="preserve">ствующих </w:t>
              <w:br/>
              <w:t>предприя-</w:t>
              <w:br/>
              <w:t xml:space="preserve">ти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и  </w:t>
              <w:br/>
              <w:t>действу-</w:t>
              <w:br/>
              <w:t xml:space="preserve">ющих    </w:t>
              <w:br/>
              <w:t>предпри-</w:t>
              <w:br/>
              <w:t xml:space="preserve">ят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- </w:t>
              <w:br/>
              <w:t>кого пере-</w:t>
              <w:br/>
              <w:t>вооружения</w:t>
              <w:br/>
              <w:t xml:space="preserve">действую- </w:t>
              <w:br/>
              <w:t xml:space="preserve">щих пред- </w:t>
              <w:br/>
              <w:t xml:space="preserve">приятий и </w:t>
              <w:br/>
              <w:t>проведения</w:t>
              <w:br/>
              <w:t xml:space="preserve">организа- </w:t>
              <w:br/>
              <w:t>ционно-те-</w:t>
              <w:br/>
              <w:t xml:space="preserve">хнических </w:t>
              <w:br/>
              <w:t xml:space="preserve">мероприя- </w:t>
              <w:br/>
              <w:t xml:space="preserve">ти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-</w:t>
              <w:br/>
              <w:t xml:space="preserve">вания,  </w:t>
              <w:br/>
              <w:t xml:space="preserve">взятого </w:t>
              <w:br/>
              <w:t>в аренд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</w:t>
              <w:br/>
              <w:t>номенкла-</w:t>
              <w:br/>
              <w:t>туры про-</w:t>
              <w:br/>
              <w:t xml:space="preserve">дукции   </w:t>
              <w:br/>
              <w:t>(уменьше-</w:t>
              <w:br/>
              <w:t xml:space="preserve">ния тру- </w:t>
              <w:br/>
              <w:t xml:space="preserve">доемкос- </w:t>
              <w:br/>
              <w:t xml:space="preserve">т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факто-</w:t>
              <w:br/>
              <w:t xml:space="preserve">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539"/>
        <w:gridCol w:w="676"/>
        <w:gridCol w:w="944"/>
        <w:gridCol w:w="946"/>
        <w:gridCol w:w="1080"/>
        <w:gridCol w:w="1215"/>
        <w:gridCol w:w="944"/>
        <w:gridCol w:w="946"/>
        <w:gridCol w:w="1890"/>
        <w:gridCol w:w="1349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продукци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1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роизводственной мощности </w:t>
              <w:br/>
              <w:t xml:space="preserve">в отчетном году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на  </w:t>
              <w:br/>
              <w:t xml:space="preserve">01.01.20__   </w:t>
              <w:br/>
              <w:t xml:space="preserve">(гр. 1 + 2 - </w:t>
              <w:br/>
              <w:t xml:space="preserve">9) в номенк- </w:t>
              <w:br/>
              <w:t xml:space="preserve">латуре и ас- </w:t>
              <w:br/>
              <w:t xml:space="preserve">сортименте   </w:t>
              <w:br/>
              <w:t xml:space="preserve">продукции    </w:t>
              <w:br/>
              <w:t xml:space="preserve">отчетного    </w:t>
              <w:br/>
              <w:t xml:space="preserve">года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-</w:t>
              <w:br/>
              <w:t xml:space="preserve">довая    </w:t>
              <w:br/>
              <w:t>мощность,</w:t>
              <w:br/>
              <w:t xml:space="preserve">действо- </w:t>
              <w:br/>
              <w:t xml:space="preserve">вавшая в </w:t>
              <w:br/>
              <w:t xml:space="preserve">отчетном </w:t>
              <w:br/>
              <w:t xml:space="preserve">году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  </w:t>
              <w:br/>
              <w:t xml:space="preserve">продукции </w:t>
              <w:br/>
              <w:t xml:space="preserve">или       </w:t>
              <w:br/>
              <w:t>количество</w:t>
              <w:br/>
              <w:t xml:space="preserve">перерабо- </w:t>
              <w:br/>
              <w:t xml:space="preserve">танного   </w:t>
              <w:br/>
              <w:t xml:space="preserve">сырья в   </w:t>
              <w:br/>
              <w:t xml:space="preserve">отчетном  </w:t>
              <w:br/>
              <w:t xml:space="preserve">году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-</w:t>
              <w:br/>
              <w:t>ние средне-</w:t>
              <w:br/>
              <w:t xml:space="preserve">годовой    </w:t>
              <w:br/>
              <w:t xml:space="preserve">мощности в </w:t>
              <w:br/>
              <w:t xml:space="preserve">отчетном   </w:t>
              <w:br/>
              <w:t xml:space="preserve">году, (%)  </w:t>
              <w:br/>
              <w:t xml:space="preserve">(гр. 16 :  </w:t>
              <w:br/>
              <w:t xml:space="preserve">гр. 15) x  </w:t>
              <w:br/>
              <w:t xml:space="preserve">100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-</w:t>
              <w:br/>
              <w:t xml:space="preserve">шение </w:t>
              <w:br/>
              <w:t xml:space="preserve">мощ-  </w:t>
              <w:br/>
              <w:t xml:space="preserve">ности </w:t>
              <w:br/>
              <w:t>- все-</w:t>
              <w:br/>
              <w:t xml:space="preserve">го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   </w:t>
              <w:br/>
              <w:t>номенк-</w:t>
              <w:br/>
              <w:t xml:space="preserve">латуры </w:t>
              <w:br/>
              <w:t xml:space="preserve">про-   </w:t>
              <w:br/>
              <w:t xml:space="preserve">дукции </w:t>
              <w:br/>
              <w:t>(увели-</w:t>
              <w:br/>
              <w:t xml:space="preserve">чения  </w:t>
              <w:br/>
              <w:t>трудое-</w:t>
              <w:br/>
              <w:t>мкост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  <w:br/>
              <w:t>(ветхос-</w:t>
              <w:br/>
              <w:t xml:space="preserve">ти,     </w:t>
              <w:br/>
              <w:t>исчерпа-</w:t>
              <w:br/>
              <w:t xml:space="preserve">ния за- </w:t>
              <w:br/>
              <w:t xml:space="preserve">пасов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я,  </w:t>
              <w:br/>
              <w:t xml:space="preserve">сдан- </w:t>
              <w:br/>
              <w:t>ного в</w:t>
              <w:br/>
              <w:t>аренд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факто-</w:t>
              <w:br/>
              <w:t xml:space="preserve">ров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1</Characters>
  <CharactersWithSpaces>5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ая служба государственной статистики</dc:creator>
  <dc:description/>
  <dc:language>en-US</dc:language>
  <cp:lastModifiedBy/>
  <dcterms:modified xsi:type="dcterms:W3CDTF">2011-10-30T06:01:00Z</dcterms:modified>
  <cp:revision>2</cp:revision>
  <dc:subject>Баланс</dc:subject>
  <dc:title>Баланс производственной мощности. Форма № Б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