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ПЛОВОЙ ЭНЕРГИИ В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кал/год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2161"/>
        <w:gridCol w:w="1754"/>
        <w:gridCol w:w="1620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прихода/расхода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  </w:t>
              <w:br/>
              <w:t xml:space="preserve">расход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</w:t>
              <w:br/>
              <w:t xml:space="preserve">расход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 тепла (по теплосчетчику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тепла: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, вентиляция, тепловые </w:t>
              <w:br/>
              <w:t xml:space="preserve">завесы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 водоснабжение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тепла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-субабоненты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9</Characters>
  <CharactersWithSpaces>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Правительство Москвы</dc:creator>
  <dc:description/>
  <dc:language>en-US</dc:language>
  <cp:lastModifiedBy/>
  <dcterms:modified xsi:type="dcterms:W3CDTF">2011-10-30T06:01:00Z</dcterms:modified>
  <cp:revision>2</cp:revision>
  <dc:subject>Баланс</dc:subject>
  <dc:title>Баланс тепловой энергии бюджетной организации комплекса социальной сферы города Москвы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