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ычи и обогащения угля (слан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Й ПРОДУКЦИИ ЗА ________ 199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┬─────────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N   │Добыча│  Количество тонн Себестоимость (тыс. руб.)               │  Отпускная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ки│      │                                                          │      (тыс. руб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├──────────┬───────────────────────┬────────────────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</w:t>
      </w:r>
      <w:r>
        <w:rPr/>
        <w:t>обогащение│      плановая         │      фактическая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├─────┬─────────────────┼─────┬─────────────────┼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</w:t>
      </w:r>
      <w:r>
        <w:rPr/>
        <w:t>всего│  в том числе:   │всего│   в том числе:  │всего│   в том чис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├──────┬──────────┤     ├──────┬──────────┤     ├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</w:t>
      </w:r>
      <w:r>
        <w:rPr/>
        <w:t>добыча│обогащение│     │добыча│обогащение│     │добыча│обогащ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┼──────────┼─────┼──────┼──────────┼─────┼──────┼──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│  В   │  1   │    2     │  3  │  4   │     5    │  6  │  7   │    8     │  9  │  11 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┼──────────┼─────┼──────┼──────────┼─────┼──────┼──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таток на начало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│  01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пуск за отчет-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период (добыто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ной массы, выпу-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о продуктов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щения)         │  02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утная добыча     │  03  │      │     х    │     │      │     х    │     │      │     х    │     │ 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лишки по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     │  04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 остатком    │  05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еализовано -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 06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сторону без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щения          │  07  │      │     х    │     │      │     х    │     │      │     х    │     │ 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огатительным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м, являющимся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и лицами │  08  │      │     х    │     │      │     х    │     │      │     х    │     │ 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уктов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щения,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по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на услуги │  09  │      │     х    │     │      │     х    │     │      │     х    │     │ 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уктов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щения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 - структурных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              │  10  │      │     х    │     │      │     х    │     │      │     х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уктов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щения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ми -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и лицами │  11  │   х  │          │     │   х  │          │     │   х  │          │     │   х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тпущено угля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атно работникам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нсионерам       │  12  │      │     х    │     │      │     х    │     │      │     х    │     │ 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тпущено угля по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готным ценам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и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ерам         │  13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ередано - всего │  14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рной массы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тительным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м по догово-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 на услуги       │  15  │      │     х    │     │      │     х    │     │      │     х    │     │ 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огатительным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м -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м единицам│  16  │      │     х    │  х  │   х  │     х    │  х  │   х  │     х    │  х  │   х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уктов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щения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 на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   │  17  │   х  │          │     │   х  │          │     │   х  │          │     │   х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лучено - всего │  18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рной массы по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на услуги │  19  │  х   │          │     │   х  │          │     │   х  │          │     │   х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уктов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щения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 на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   │  20  │      │     х    │     │      │     х    │     │      │     х    │     │ 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уктов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щения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обогатительных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 - структурных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              │  21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алькуляционный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│  22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бъем товарной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│  23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статок на конец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│  24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Израсходовано на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Н                 │  25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Отклонения по   │    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ге               │  26  │      │          │     │      │          │     │      │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┴──────────┴─────┴──────┴──────────┴─────┴──────┴──────────┴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Остатки продукции на складах на начало отчетного периода в графах 9 - 12 отражаются по ценам реализации планируемого пери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2</Words>
  <Characters>12458</Characters>
  <CharactersWithSpaces>10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6:01:00Z</dcterms:modified>
  <cp:revision>2</cp:revision>
  <dc:subject>Баланс</dc:subject>
  <dc:title>Баланс товар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