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блик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фирмен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ртальная (Го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995"/>
        <w:gridCol w:w="1486"/>
        <w:gridCol w:w="242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   </w:t>
              <w:br/>
              <w:t xml:space="preserve">соответствующую </w:t>
              <w:br/>
              <w:t xml:space="preserve">отчетную дату  </w:t>
              <w:br/>
              <w:t xml:space="preserve">прошлого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АКТИВЫ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кредитных организаций в    </w:t>
              <w:br/>
              <w:t xml:space="preserve">Центральном банке Российской        </w:t>
              <w:br/>
              <w:t xml:space="preserve">Федерации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резервы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в кредитных организациях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вложения в ценные бумаги,    </w:t>
              <w:br/>
              <w:t xml:space="preserve">оцениваемые по справедливой         </w:t>
              <w:br/>
              <w:t xml:space="preserve">стоимости через прибыль или убыток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ссудная задолженност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вложения в ценные бумаги и   </w:t>
              <w:br/>
              <w:t xml:space="preserve">другие финансовые активы, имеющиеся </w:t>
              <w:br/>
              <w:t xml:space="preserve">в наличии для продаж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дочерние и зависимые   </w:t>
              <w:br/>
              <w:t xml:space="preserve">организации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вложения в ценные бумаги,    </w:t>
              <w:br/>
              <w:t xml:space="preserve">удерживаемые до погашения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, нематериальные   </w:t>
              <w:br/>
              <w:t xml:space="preserve">активы и материальные запас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ктивы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активов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АССИВЫ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депозиты и прочие средства </w:t>
              <w:br/>
              <w:t xml:space="preserve">Центрального банка Российской       </w:t>
              <w:br/>
              <w:t xml:space="preserve">Федерации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кредитных организац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клиентов, не являющихся    </w:t>
              <w:br/>
              <w:t xml:space="preserve">кредитными организациям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физических лиц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обязательства,           </w:t>
              <w:br/>
              <w:t xml:space="preserve">оцениваемые по справедливой         </w:t>
              <w:br/>
              <w:t xml:space="preserve">стоимости через прибыль или убыток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ные долговые обязательств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язательств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на возможные потери по      </w:t>
              <w:br/>
              <w:t xml:space="preserve">условным обязательствам кредитного  </w:t>
              <w:br/>
              <w:t xml:space="preserve">характера, прочим возможным потерям </w:t>
              <w:br/>
              <w:t xml:space="preserve">и операциям с резидентами офшорных  </w:t>
              <w:br/>
              <w:t xml:space="preserve">зон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язательств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ИСТОЧНИКИ СОБСТВЕННЫХ СРЕДСТ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акционеров (участников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акции (доли),           </w:t>
              <w:br/>
              <w:t xml:space="preserve">выкупленные у акционеров            </w:t>
              <w:br/>
              <w:t xml:space="preserve">(участников)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онный доход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й фонд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оценка по справедливой стоимости</w:t>
              <w:br/>
              <w:t xml:space="preserve">ценных бумаг, имеющихся в наличии   </w:t>
              <w:br/>
              <w:t xml:space="preserve">для продажи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основных средст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ая прибыль (непокрытые</w:t>
              <w:br/>
              <w:t xml:space="preserve">убытки) прошлых лет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использованная прибыль (убыток) за</w:t>
              <w:br/>
              <w:t xml:space="preserve">отчетный период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источников собственных средст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НЕБАЛАНСОВЫЕ ОБЯЗАТЕЛЬСТВ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тзывные обязательства кредитной </w:t>
              <w:br/>
              <w:t xml:space="preserve">организации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ные кредитной организацией     </w:t>
              <w:br/>
              <w:t xml:space="preserve">гарантии и поручительств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6</Characters>
  <CharactersWithSpaces>4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Центральный банк Российской Федерации</dc:creator>
  <dc:description/>
  <dc:language>en-US</dc:language>
  <cp:lastModifiedBy/>
  <dcterms:modified xsi:type="dcterms:W3CDTF">2011-10-30T06:03:00Z</dcterms:modified>
  <cp:revision>2</cp:revision>
  <dc:subject>Баланс</dc:subject>
  <dc:title>Бухгалтерский баланс кредитной организации (публик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