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0.01.2007 N 3н, в котором приведена данная форма, вступает в силу начиная с бухгалтерской отчетности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января 2007 г. N 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УХГАЛТЕРСКИЙ БАЛАН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егосударственного пенсионного фонда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Форма N 1-НПФ по ОКУД │ 07101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 _____ 200_ г.    Дата (год, месяц, число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          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                            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       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по ОКОПФ/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                              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по ОКЕИ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Дата отправк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принятия)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71010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┬──────┬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АКТИВ                │ Код  │На начало│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строки│отчетного│отч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│  </w:t>
      </w:r>
      <w:r>
        <w:rPr/>
        <w:t>года   │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1                  │  2   │    3    │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I. ВНЕОБОРОТНЫЕ АКТИВЫ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материальные активы                │ 1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новные средства                    │ 1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ходные   вложения   в  материальные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енности                             │ 125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завершенное строительство          │ 13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лгосрочные финансовые вложения     │ 14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ложенные налоговые активы          │ 145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внеоборотные активы           │ 15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ТОГО по разделу I                │ 1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II. ОБОРОТНЫЕ АКТИВЫ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пасы                               │ 2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лог на   добавленную  стоимость  по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обретенным ценностям              │ 2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биторская задолженность (платежи по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торой ожидаются  более чем через 12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яцев после отчетной даты)         │ 23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биторская задолженность (платежи по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торой ожидаются   в   течение    12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яцев после отчетной даты)         │ 24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раткосрочные финансовые вложения    │ 25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ежные средства                    │ 26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оборотные активы              │ 27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 по разделу II           │ 2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АЛАНС                            │ 30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┴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710101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┬──────┬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ПАССИВ                │ Код  │На начало│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строки│отчетного│отч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│  </w:t>
      </w:r>
      <w:r>
        <w:rPr/>
        <w:t>года   │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1                  │  2   │    3    │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III. ЦЕЛЕВОЕ ФИНАНСИРОВАНИЕ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вокупный вклад учредителей         │ 3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бавочный капитал                   │ 3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елевые средства                     │ 33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</w:t>
      </w:r>
      <w:r>
        <w:rPr/>
        <w:t>34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 по разделу III          │ 3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IV. ПЕНСИОННЫЕ РЕЗЕРВЫ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зервы покрытия пенсионных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язательств                         │ 4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аховой резерв                     │ 4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 по разделу IV           │ 44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V. ПЕНСИОННЫЕ НАКОПЛЕНИЯ      │ 4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VI. ДОЛГОСРОЧНЫЕ ОБЯЗАТЕЛЬСТВА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ймы и кредиты                      │ 5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ложенные налоговые обязательства   │ 515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долгосрочные обязательства    │ 5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 по разделу VI           │ 5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VII. КРАТКОСРОЧНЫЕ ОБЯЗАТЕЛЬСТВА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ймы и кредиты                      │ 6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редиторская задолженность           │ 6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ходы будущих периодов              │ 64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зервы предстоящих расходов         │ 65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обязательства                 │ 66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 по разделу VII          │ 6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АЛАНС                            │ 70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┴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710101 с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РАВКА О НАЛИЧИИ ОБЪЕКТОВ БУХГАЛТЕРСКОГО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ИТЫВАЕМЫХ НА ЗАБАЛАНСОВЫХ СЧЕ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┬──────┬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именование показателя       │ Код  │На начало│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строки│отчетного│отч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│  </w:t>
      </w:r>
      <w:r>
        <w:rPr/>
        <w:t>года   │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1                   │      │    3    │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рендованные основные средства       │ 9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 по лизингу            │ 911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оварно-материальные        ценности,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нятые на ответственное хранение   │ 9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писанная в    убыток   задолженность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платежеспособных дебиторов         │ 94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еспечения обязательств  и  платежей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ученные                           │ 95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еспечения обязательств  и  платежей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данные                             │ 96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нос основных средств               │ 97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новные средства, сданные в аренду  │ 98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материальные активы, полученные   в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ьзование                          │ 9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┴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2</Words>
  <Characters>11586</Characters>
  <CharactersWithSpaces>9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Министерство финансов Российской Федерации</dc:creator>
  <dc:description/>
  <dc:language>en-US</dc:language>
  <cp:lastModifiedBy/>
  <dcterms:modified xsi:type="dcterms:W3CDTF">2011-10-30T06:03:00Z</dcterms:modified>
  <cp:revision>2</cp:revision>
  <dc:subject>Баланс</dc:subject>
  <dc:title>Бухгалтерский баланс негосударственного пенсионного фонда. Форма № 1-НП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