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2.07.2010 N 66н, утвердивший данную форму, вступает в силу начиная с годовой бухгалтерской отчетности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6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ОГО БАЛАНСА И ОТЧЕТА О ПРИБЫЛЯХ И УБЫТ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710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(число, месяц, год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экономической деятельности 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_____________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млн. руб.)                по ОКЕИ │384 (38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-  │   Наименование показателя &lt;2&gt;   │На ____│   На 31   │   На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 │                                 │20__ г.│  декабря  │  декаб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   │                                 │  &lt;3&gt;  │20__ г. &lt;4&gt;│20__ г. &lt;5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</w:t>
      </w:r>
      <w:r>
        <w:rPr/>
        <w:t>АКТИВ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I. ВНЕОБОРОТНЫЕ АКТИВЫ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материальные активы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зультаты исследований и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зработок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новные средства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ные вложения в материальные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нности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инансовые вложения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ложенные налоговые активы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чие внеоборотные активы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того по разделу I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</w:t>
      </w:r>
      <w:r>
        <w:rPr/>
        <w:t>II. ОБОРОТНЫЕ АКТИВЫ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пасы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 на добавленную стоимость по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обретенным ценностям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биторская задолженность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инансовые вложения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нежные средства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чие оборотные активы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того по разделу II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АЛАНС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-  │   Наименование показателя &lt;2&gt;   │На ____│   На 31   │   На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 │                                 │20__ г.│  декабря  │  декаб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   │                                 │  &lt;3&gt;  │20__ г. &lt;4&gt;│20__ г. &lt;5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</w:t>
      </w:r>
      <w:r>
        <w:rPr/>
        <w:t>ПАССИВ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III. КАПИТАЛ И РЕЗЕРВЫ &lt;6&gt;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вный капитал (складочный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питал, уставный фонд, вклады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варищей)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ые акции, выкупленные у │ (  )  │   (  )    │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ционеров                       │  &lt;7&gt;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оценка внеоборотных активов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бавочный капитал (без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оценки)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зервный капитал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распределенная прибыль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непокрытый убыток)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того по разделу III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IV. ДОЛГОСРОЧНЫЕ ОБЯЗАТЕЛЬСТВА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емные средства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ложенные налоговые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язательства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зервы под условные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язательства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чие обязательства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того по разделу IV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V. КРАТКОСРОЧНЫЕ ОБЯЗАТЕЛЬСТВА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емные средства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редиторская задолженность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ы будущих периодов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зервы предстоящих расходов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чие обязательства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того по разделу V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АЛАНС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 бухгалтер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омер соответствующего пояснения к бухгалтерскому балансу и отчету о прибылях и убы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N 43н (по заключению Министерства юстиции Российской Федерации N 6417-ПК от 6 августа 1999 г. указанный Приказ в государственной регистрации не нуждается), показатели об отдельных активах, обязательствах могут приводиться общей суммой с раскрытием в пояснениях к бухгалтерскому балансу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отчетная дата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редыд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год, предшествующий предыду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екоммерческая организация именует указанный раздел "Целевое финансирование". Вместо показателей "Уставный капитал", "Добавочный капитал", "Резервный капитал" и "Нераспределенная прибыль (непокрытый убыток)" некоммерческая организация включает показатели "Паевой фонд", "Целевой капитал", "Целевые средства", "Фонд недвижимого и особо ценного движимого имущества", "Резервный и иные целевые фонды" (в зависимости от формы некоммерческой организации и источников формирования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Здесь и в других формах отчетов вычитаемый или отрицательный показатель показывается в круглых скоб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9</Words>
  <Characters>11300</Characters>
  <CharactersWithSpaces>9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финансов Российской Федерации</dc:creator>
  <dc:description/>
  <dc:language>en-US</dc:language>
  <cp:lastModifiedBy/>
  <dcterms:modified xsi:type="dcterms:W3CDTF">2011-10-30T06:03:00Z</dcterms:modified>
  <cp:revision>2</cp:revision>
  <dc:subject>Баланс</dc:subject>
  <dc:title>Бухгалтерский баланс организации (за исключением кредитных организаций, государственных (муниципальных)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