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9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УХГАЛТЕРСКИ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1 апре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N 1 по ОКУД │   0710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(год, месяц, число) │2009│ 0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плательщика ________________________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 по 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*&gt; Организационно-правовая форма/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__________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по ОКОПФ/ОКФС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-м-л-н.-р-у-б.-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утверждения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отправки (принятия)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АКТИВ                  │   Код    │На начало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оказателя│отчетного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   │   </w:t>
      </w:r>
      <w:r>
        <w:rPr/>
        <w:t>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 2     │    3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I. ВНЕОБОРОТНЫЕ АКТИВЫ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                    │   1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редства                        │   1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          │   1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вложения в материальные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                                 │   13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финансовые вложения         │   14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   │   14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необоротные активы               │   15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                   │   1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II. ОБОРОТНЫЕ АКТИВЫ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(стр. 211 + 212 + 213 + 214 + 215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216 + 217)                             │   2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ырье, материалы и другие аналогичные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ности                               │   21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е на выращивании и откорме      │   212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в незавершенном производстве   │   213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товая продукция и товары для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продажи                            │   214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ы отгруженные                     │   21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будущих периодов               │   216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запасы и затраты                │   217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 по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м ценностям                  │   2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более чем через 12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    │   2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   │   23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в течение 12 месяцев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отчетной даты)                     │   24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   │   24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финансовые вложения        │   25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                       │   26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боротные активы                  │   27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I                  │   2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БАЛАНС (стр. 190 + 290)         │   30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 сельское     хозяйство,     пищевая  и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АССИВ                  │   Код    │На начало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оказателя│отчетного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   │   </w:t>
      </w:r>
      <w:r>
        <w:rPr/>
        <w:t>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 2     │    3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III. КАПИТАЛ И РЕЗЕРВЫ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(паевой фонд)           │   4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акции, выкупленные у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ов                               │   411    │(       ) │(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очный капитал                       │   4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капитал                        │   4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ы, образованные в соответствии с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онодательством                      │   43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ы, образованные в соответствии с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дительными документами             │   432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спределенная прибыль (непокрытый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ок)                                  │   47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ТОГО по разделу III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тр. 410 + 411 + 420 + 430 + 470)    │   4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IV. ДОЛГОСРОЧНЫЕ ОБЯЗАТЕЛЬСТВА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   │   5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   │   51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лгосрочные обязательства        │   5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ТОГО по разделу IV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стр. 510 + 515 + 520)          │   5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V. КРАТКОСРОЧНЫЕ ОБЯЗАТЕЛЬСТВА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   │   6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(стр. 621 +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22 + 623 + 624 + 625)                   │   6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щики и подрядчики                │   62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еред персоналом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                  │   622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еред государственными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ми фондами                  │   623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налогам и сборам      │   624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кредиторы                       │   62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еред участниками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редителями) по выплате доходов        │   6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будущих периодов                  │   64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предстоящих расходов             │   65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краткосрочные обязательства       │   66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ТОГО по разделу V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610 + 620 + 630 + 640 + 650 + 660) │   6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АЛАНС (стр. 490 + 590 + 690)      │   70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а о наличии ценностей, учитываемых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абалансовых счетах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е основные средства           │   9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лизингу                │   91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материальные ценности, принятые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ветственное хранение                │   9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, принятые на комиссию             │   9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ная в убыток задолженность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латежеспособных дебиторов             │   94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и платежей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                              │   95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и платежей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е                                 │   96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жилищного фонда                    │   97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объектов внешнего благоустройства и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аналогичных объектов              │   98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, полученные в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                        │   9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2</Words>
  <Characters>16536</Characters>
  <CharactersWithSpaces>14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2:00Z</dcterms:modified>
  <cp:revision>2</cp:revision>
  <dc:subject>Баланс</dc:subject>
  <dc:title>Бухгалтерский баланс товаропроизводителей агропромышленного комплекса за I квартал 2009 года. Форма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