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 апре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1 по ОКУД │   0710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год, месяц, число) │2010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м-л-н.-р-у-б.- (ненужное зачеркнуть)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утверждения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тправки (принятия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ИВ                 │    Код    │На начало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казателя │отчетного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│ 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 2 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. ВНЕОБОРОТНЫЕ АКТИВЫ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│    1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│    1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│    1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    │    13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│    1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│    14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│    1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разделу I                  │    1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I. ОБОРОТНЫЕ АКТИВЫ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(стр. 211 + 212 + 213 + 214 +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 + 216 + 217)                      │    2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ырье, материалы и другие аналогичные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ности                             │    21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е на выращивании и откорме    │    21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ы в незавершенном производстве │    213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товая продукция и товары для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продажи                          │    214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ы отгруженные                   │    21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будущих периодов             │    216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запасы и затраты              │    217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по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│    2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более чем через 12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│    2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│    23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в течение 12 месяцев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отчетной даты)                  │    2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│    24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дители по взносам в уставны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                            │    24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│    2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│    2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│    2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разделу II                 │    2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АЛАНС (стр. 190 + 290)        │    30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      сельское         хозяйство,                 пищ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рабатывающая 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АССИВ                │    Код    │На начало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казателя │отчетного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│ 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 2 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II. КАПИТАЛ И РЕЗЕРВЫ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        │    4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акции, выкупленные у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 │    411    │(       ) 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│    4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│    4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, образованные в соответствии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законодательством                  │    43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ервы, образованные в соответствии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дительными документами         │    43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(непокрытый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 │    4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разделу III (стр. 410 +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1 + 420 + 430 + 470)              │    4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ДОЛГОСРОЧНЫЕ ОБЯЗАТЕЛЬСТВА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│    5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│    51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│    5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разделу IV (стр. 510 + 515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520)                              │    5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. КРАТКОСРОЧНЫЕ ОБЯЗАТЕЛЬСТВА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│    6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(стр. 621 +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2 + 623 + 624 + 625)                │    6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щики и подрядчики              │    62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еред персоналом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                         │    62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еред государственными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ми фондами                │    623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долженность по налогам и сборам    │    624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кредиторы                     │    62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еред участниками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│    6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│    6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│    6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│    6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по разделу V (стр. 610 + 620 +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30 + 640 + 650 + 660)              │    6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АЛАНС (стр. 490 + 590 + 690)     │    70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равка о наличии ценностей,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итываемых на забалансовых счетах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│    9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лизингу              │    91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ценности,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на ответственное хранение    │    9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│    9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в убыток задолженность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│    9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│    9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│    9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│    9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объектов внешнего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и других аналогичных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      │    98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, полученные в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│    9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9</Words>
  <Characters>16914</Characters>
  <CharactersWithSpaces>1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3:00Z</dcterms:modified>
  <cp:revision>2</cp:revision>
  <dc:subject>Баланс</dc:subject>
  <dc:title>Бухгалтерский баланс товаропроизводителей агропромышленного комплекса за I квартал 2010 г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